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животноводства и поголовье скота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 хозяйствах всех категорий Оренбургской области в 2016 году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, по предварительной оценке, объем продукции животноводства составил 55674,7 млн.рублей. Индекс производства продукции животноводства по сравнению с 2015 годом составил 96,9%. Удельный вес продукции животноводства в общем объеме сельскохозяйственной продукции составил 47,4%. Основными производителями мяса и молока являлись хозяйства населения и сельскохозяйственные организации, которыми произведено 95,0% продук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зяйствах всех категорий в 2016 году произведено (реализовано) скота и птицы в живом весе 226,4 тыс.тонн, что меньше, чем в 2015 году на 0,2%, молока – 756,1 тыс.тонн (на 5,2%), яиц – 1060,9 млн.штук (на 2,0%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7 года поголовье крупного рогатого скота в хозяйствах всех категорий составило 575,6 тыс.голов (96,5% к 1 января 2016 г.), свиней – 289,6 тыс.голов (99,4%), овец и коз – 330,6 тыс.голов (98,6%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оголовья крупного рогатого скота на долю сельхозорганизаций приходилось 40,9%, на хозяйства населения – 45,9%, на крестьянские (фермерские) хозяйства – 13,2%. В сельхозорганизациях области сосредоточено 53,1% поголовья свиней, в хозяйствах населения – 37,3%, в крестьянских (фермерских) хозяйствах – 9,6%. Большая часть поголовья овец и коз имелась в хозяйствах населения – 68,4%, в крестьянских (фермерских) хозяйствах – 22,2%, в сельхозорганизациях – 9,4%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33:00Z</dcterms:created>
  <dc:creator>OEM</dc:creator>
  <dc:description/>
  <cp:keywords/>
  <dc:language>en-US</dc:language>
  <cp:lastModifiedBy>OEM</cp:lastModifiedBy>
  <dcterms:modified xsi:type="dcterms:W3CDTF">2017-02-27T03:35:00Z</dcterms:modified>
  <cp:revision>2</cp:revision>
  <dc:subject/>
  <dc:title/>
</cp:coreProperties>
</file>