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Оренбурге по иску транспортного прокурора суд взыскал с ОАО «РЖД» компенсацию морального вреда в пользу родственника лица, смертельно травмированного грузовым поездом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зержинский районный суд г. Оренбурга рассмотрел исковое заявление транспортного прокурора о взыскании компенсации морального вреда в пользу пенсионер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анием для обращения прокурора в суд явились результаты рассмотрения обращения пенсионера о причинении ему морального вреда в связи с гибелью его брата 1941 года рожд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становлено, что в феврале 2020  года на железнодорожных путях Южно-Уральской железной дороги грузовым поездом был травмирован местный житель, который от полученных травм скончалс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уд удовлетворил исковые требования прокуратуры, взыскав с ответчика - ОАО «РЖД» в пользу пенсионера компенсацию морального вреда в размере 60 000 руб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ешение суда в законную силу не вступило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анспортный прокурор</w:t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ветник юстиции </w:t>
        <w:tab/>
        <w:tab/>
        <w:tab/>
        <w:tab/>
        <w:tab/>
        <w:tab/>
        <w:tab/>
        <w:t xml:space="preserve">     Д.В. Кириченк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11:23:00Z</dcterms:created>
  <dc:creator>хр</dc:creator>
  <dc:description/>
  <cp:keywords/>
  <dc:language>en-US</dc:language>
  <cp:lastModifiedBy>хр</cp:lastModifiedBy>
  <cp:lastPrinted>2020-12-07T09:33:00Z</cp:lastPrinted>
  <dcterms:modified xsi:type="dcterms:W3CDTF">2020-12-24T11:43:00Z</dcterms:modified>
  <cp:revision>4</cp:revision>
  <dc:subject/>
  <dc:title>                                                                    Уральская транспортная  прокуратура</dc:title>
</cp:coreProperties>
</file>