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Структура аналитической записки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 город Бузулук</w:t>
      </w:r>
    </w:p>
    <w:p>
      <w:pPr>
        <w:pStyle w:val="Style17"/>
        <w:jc w:val="center"/>
        <w:rPr/>
      </w:pPr>
      <w:r>
        <w:rPr>
          <w:color w:val="000000"/>
          <w:szCs w:val="28"/>
        </w:rPr>
        <w:t>за 2021 год</w:t>
      </w:r>
    </w:p>
    <w:p>
      <w:pPr>
        <w:pStyle w:val="Style1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Основные показатели социально – экономического развития муниципального образования город Бузулук выглядят следующим образом: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промышленного производства – 185,9 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ввод в действие жилых домов – 127,1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оборота розничной торговли – 103,0%;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индекс объема платных услуг населению – 116,3%.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мышл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ндекс промышленного производства в целом по МО г. Бузулук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промышленного производства по предварительным данным за 2021 год составил  390 346,6 млн. рублей – 185,9 </w:t>
      </w:r>
      <w:r>
        <w:rPr>
          <w:iCs/>
          <w:sz w:val="28"/>
          <w:szCs w:val="28"/>
        </w:rPr>
        <w:t>% к уровню 2020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«добыча полезных ископаемых»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ими предприятиями по добыче сырой нефти являются:                        АО «Оренбургнефть», АО «Нефтьинвест»;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/>
      </w:pPr>
      <w:r>
        <w:rPr>
          <w:sz w:val="28"/>
          <w:szCs w:val="28"/>
        </w:rPr>
        <w:t>Предоставление услуг в области добычи полезных ископаемых:                           ООО «Резерв», ООО «Специализированное тампонажное управление»,          ООО «РН - Сервис»,  ООО «ТМК Нефтегазсервис-Бузулук», ООО «ЦБПО ПРЭПУ», ООО «Ветеран», ЗАО «Импульс нефтесервис», Бузулукская экспедиция АО «Самотлорнефтепромхим», ТОСП ООО «ОЗНХ - Сервис» АО «Опытный завод Нефтехим», ТОСП ЗАО «Мекаминефть» в г. Бузулуке, ОП ООО «Таграс-ремсервис» в г.Бузулуке, ОП ООО «Лениногорскремсервис» в г.Бузулуке, филиал ООО «Шлюмберже Лоджелко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«обрабатывающие производства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риятиями обрабатывающих отраслей промышленности являются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АО «Композит Групп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(основной вид деятельности 45.3 </w:t>
      </w:r>
      <w:r>
        <w:rPr>
          <w:rStyle w:val="InternetLink"/>
          <w:rFonts w:cs="Times New Roman"/>
          <w:sz w:val="28"/>
          <w:szCs w:val="28"/>
        </w:rPr>
        <w:t>«</w:t>
      </w:r>
      <w:r>
        <w:rPr>
          <w:rStyle w:val="Companyinfotext"/>
          <w:sz w:val="28"/>
          <w:szCs w:val="28"/>
        </w:rPr>
        <w:t>Торговля оптовая автомобильными деталями, узлами и принадлежностями»)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 «Городской торг» (</w:t>
      </w:r>
      <w:r>
        <w:rPr>
          <w:rStyle w:val="Companyinfotext"/>
          <w:sz w:val="28"/>
          <w:szCs w:val="28"/>
        </w:rPr>
        <w:t>Производство продукции из мяса убойных животных и мяса птицы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Бузулукское молоко» (</w:t>
      </w:r>
      <w:r>
        <w:rPr>
          <w:rStyle w:val="Companyinfotext"/>
          <w:sz w:val="28"/>
          <w:szCs w:val="28"/>
        </w:rPr>
        <w:t>Производство молока (кроме сырого) и молочной продукции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Перчатка+» (</w:t>
      </w:r>
      <w:r>
        <w:rPr>
          <w:rStyle w:val="Companyinfotext"/>
          <w:sz w:val="28"/>
          <w:szCs w:val="28"/>
        </w:rPr>
        <w:t>Производство трикотажных или вязаных перчаток, рукавиц (варежек) и митенок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 ООО «Промкомплектация» (Производство спецодежды)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1.3. «обеспечение электрической энергии, газом и паром; кондиционирование воздуха» (</w:t>
      </w:r>
      <w:r>
        <w:rPr>
          <w:bCs/>
          <w:sz w:val="28"/>
          <w:szCs w:val="28"/>
        </w:rPr>
        <w:t xml:space="preserve">Бузулукские коммунальные электрические сети - филиал ГУП </w:t>
      </w:r>
      <w:r>
        <w:rPr>
          <w:sz w:val="28"/>
          <w:szCs w:val="28"/>
        </w:rPr>
        <w:t>«Оренбургкоммунэлектросеть», МУП Жилищно - коммунального хозяйства г. Бузулука», ООО «Интеркаскад»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 (</w:t>
      </w:r>
      <w:r>
        <w:rPr>
          <w:rStyle w:val="Companyinfotext"/>
          <w:sz w:val="28"/>
          <w:szCs w:val="28"/>
        </w:rPr>
        <w:t>Производство пара и горячей воды (тепловой энергии) котельными</w:t>
      </w:r>
      <w:r>
        <w:rPr>
          <w:sz w:val="28"/>
          <w:szCs w:val="28"/>
        </w:rPr>
        <w:t>).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2. «водоснабжение; водоотведение, организация сбора и утилизации отходов, деятельность по ликвидации загрязнений» (МУП «Водоканализационное хозяйство г. Бузулука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(</w:t>
      </w:r>
      <w:r>
        <w:rPr>
          <w:rStyle w:val="Companyinfotext"/>
          <w:sz w:val="28"/>
          <w:szCs w:val="28"/>
        </w:rPr>
        <w:t>Распределение воды для питьевых и промышленных нужд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Меры по стимулированию развития промышленности в М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в сфере промышленности осуществляется путем предоставления ее субъектам муниципальной информационно-консультационной поддержки.</w:t>
      </w:r>
    </w:p>
    <w:p>
      <w:pPr>
        <w:pStyle w:val="Normal"/>
        <w:ind w:firstLine="851"/>
        <w:jc w:val="both"/>
        <w:rPr/>
      </w:pPr>
      <w:bookmarkStart w:id="1" w:name="100459"/>
      <w:bookmarkEnd w:id="1"/>
      <w:r>
        <w:rPr>
          <w:sz w:val="28"/>
          <w:szCs w:val="28"/>
        </w:rPr>
        <w:t>К мерам, способствующим развитию экономики города, также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100461"/>
      <w:bookmarkStart w:id="3" w:name="100460"/>
      <w:bookmarkEnd w:id="2"/>
      <w:bookmarkEnd w:id="3"/>
      <w:r>
        <w:rPr>
          <w:sz w:val="28"/>
          <w:szCs w:val="28"/>
        </w:rPr>
        <w:t>- проведение предварительной оценки эффективности предоставления налоговых льгот;</w:t>
      </w:r>
    </w:p>
    <w:p>
      <w:pPr>
        <w:pStyle w:val="Normal"/>
        <w:ind w:firstLine="851"/>
        <w:jc w:val="both"/>
        <w:rPr/>
      </w:pPr>
      <w:bookmarkStart w:id="4" w:name="100464"/>
      <w:bookmarkStart w:id="5" w:name="100462"/>
      <w:bookmarkEnd w:id="4"/>
      <w:bookmarkEnd w:id="5"/>
      <w:r>
        <w:rPr>
          <w:sz w:val="28"/>
          <w:szCs w:val="28"/>
        </w:rPr>
        <w:t xml:space="preserve">- система предоставления муниципальных услуг по принципу «одного окна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ункционирование бизнес - зоны «МФЦ для бизнес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целевых моделей по формированию благоприятного делового климата, включающих вопросы технологического подключения, выдачи разрешений на строительство и ввод объектов в эксплуатацию, выдачи градостроительных планов земельных участков, направленные на сокращение регламентных сроков предоставления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лное или частичное (50%, 25%) освобождение от уплаты земельного налога налогоплательщиков в отношении земельных участков, используемых ими при реализации приоритетных инвестиционных проектов на территории города Бузулука, на срок действия статуса приоритетного инвестиционного проекта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100465"/>
      <w:bookmarkStart w:id="7" w:name="100465"/>
      <w:bookmarkEnd w:id="7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i/>
          <w:sz w:val="28"/>
          <w:szCs w:val="28"/>
        </w:rPr>
        <w:t>2. Сельское хозяйство</w:t>
      </w:r>
      <w:r>
        <w:rPr>
          <w:sz w:val="28"/>
          <w:szCs w:val="28"/>
        </w:rPr>
        <w:t xml:space="preserve"> на территории МО г.Бузулук не ведется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3. </w:t>
      </w:r>
      <w:r>
        <w:rPr>
          <w:b w:val="false"/>
          <w:i/>
          <w:sz w:val="28"/>
          <w:szCs w:val="28"/>
        </w:rPr>
        <w:t>Инвести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Объем инвестиций в основной капитал за 2021 год по предварительным расчетам составит 28 350,4 млн. рублей – 99,5% </w:t>
      </w:r>
      <w:r>
        <w:rPr>
          <w:bCs/>
          <w:sz w:val="28"/>
          <w:szCs w:val="28"/>
        </w:rPr>
        <w:t>к  2020 году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Наиболее значимые реализующиеся инвестиционные проек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418"/>
        <w:gridCol w:w="1559"/>
        <w:gridCol w:w="1701"/>
        <w:gridCol w:w="1701"/>
      </w:tblGrid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т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инвестиций                (млн. 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 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проекта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Воронцовского, Гремячевского и Могутовского месторождений, расположенных на территории Бузулукского района Оренбург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ОО "Нефтяная компания "Новый поток"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и заемные средства (средства выше стоящей организ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реализуется. Объем произведенной продукции  - 180 586 тыс.рублей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полигона захоронения твердых коммунальных отходов в г.Бузулу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рядке частной инициативы: концессионер ООО "Саночист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- 2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 (по инвестицион ной программе - 34,5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ект реализуется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г – строительство цеха по пакетированию вторсырья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конструкции                                        до 01.01.2028г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аслоэкстракционного завода АО «Астон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Асто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о-изыск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ые работы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Строительство предприятия быстрого обслуживания сети ресторанов «МcDonalds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ПП» «МcDonalds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о-изыскатель</w:t>
            </w:r>
          </w:p>
          <w:p>
            <w:pPr>
              <w:pStyle w:val="Normal"/>
              <w:jc w:val="center"/>
              <w:rPr/>
            </w:pPr>
            <w:r>
              <w:rPr/>
              <w:t>ные работы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бщая площадь введенного жилья за 2021 год составила 58,3 тыс. кв.м, темп роста составляет 127,1% к 2020 году.</w:t>
      </w:r>
      <w:r>
        <w:rPr>
          <w:bCs/>
          <w:sz w:val="28"/>
          <w:szCs w:val="28"/>
        </w:rPr>
        <w:t xml:space="preserve"> Населением за счет собственных и привлеченных средств </w:t>
      </w:r>
      <w:r>
        <w:rPr>
          <w:sz w:val="28"/>
          <w:szCs w:val="28"/>
        </w:rPr>
        <w:t xml:space="preserve">введено 35,4 тыс. кв.м жилья, темп роста составил 131,1% к 2020 году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требительский рын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По предварительным данным оборот розничной торговли за                        2021 год  составил 16826,3 млн. рублей, что составляет 103,0% к</w:t>
      </w:r>
      <w:r>
        <w:rPr>
          <w:bCs/>
          <w:sz w:val="28"/>
          <w:szCs w:val="28"/>
        </w:rPr>
        <w:t xml:space="preserve"> 2020 году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По предварительным данным оборот общественного питания за   2021 год составил 573,0 млн. рублей, что составляет 103,8% к </w:t>
      </w:r>
      <w:r>
        <w:rPr>
          <w:bCs/>
          <w:sz w:val="28"/>
          <w:szCs w:val="28"/>
        </w:rPr>
        <w:t>2020 году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3. По предварительным данным объем платных услуг за 2021 год составил 2003,8 млн. рублей – 116,3% к 2020 году.</w:t>
      </w:r>
      <w:r>
        <w:rPr>
          <w:bCs/>
          <w:sz w:val="28"/>
          <w:szCs w:val="28"/>
        </w:rPr>
        <w:t xml:space="preserve"> Объем бытовых услуг составил 45,9 млн. рублей – 113,4% </w:t>
      </w:r>
      <w:r>
        <w:rPr>
          <w:sz w:val="28"/>
          <w:szCs w:val="28"/>
        </w:rPr>
        <w:t>к 2020 год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i/>
          <w:sz w:val="28"/>
          <w:szCs w:val="28"/>
        </w:rPr>
        <w:t xml:space="preserve">5. Развитие малого и среднего предпринимательства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5.1.</w:t>
      </w:r>
      <w:r>
        <w:rPr>
          <w:rStyle w:val="InternetLink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алых и средних предприятий, индивидуальных предпринимателей по состоянию на 10.01.2022 года составило 2930 единиц.</w:t>
      </w:r>
    </w:p>
    <w:p>
      <w:pPr>
        <w:pStyle w:val="Normal"/>
        <w:shd w:fill="FFFFFF" w:val="clear"/>
        <w:ind w:firstLine="851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5.2 </w:t>
      </w:r>
      <w:r>
        <w:rPr>
          <w:sz w:val="28"/>
        </w:rPr>
        <w:t xml:space="preserve">Численность занятых в сфере МСП, </w:t>
      </w:r>
      <w:r>
        <w:rPr>
          <w:spacing w:val="-3"/>
          <w:sz w:val="28"/>
        </w:rPr>
        <w:t xml:space="preserve">включая </w:t>
      </w:r>
      <w:r>
        <w:rPr>
          <w:sz w:val="28"/>
        </w:rPr>
        <w:t>ИП 13094 человек, темп роста к соответствующему периоду предыдущего</w:t>
      </w:r>
      <w:r>
        <w:rPr>
          <w:spacing w:val="-2"/>
          <w:sz w:val="28"/>
        </w:rPr>
        <w:t xml:space="preserve"> </w:t>
      </w:r>
      <w:r>
        <w:rPr>
          <w:spacing w:val="-4"/>
          <w:sz w:val="28"/>
        </w:rPr>
        <w:t>года составляет 98,22%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 </w:t>
      </w:r>
      <w:r>
        <w:rPr>
          <w:sz w:val="28"/>
        </w:rPr>
        <w:t xml:space="preserve">Оборот малых и средних предприятий за 1 полугодие 2021 года равен 9560,23 млн. руб., темп роста к соответствующему периоду 2020 </w:t>
      </w:r>
      <w:r>
        <w:rPr>
          <w:spacing w:val="-4"/>
          <w:sz w:val="28"/>
        </w:rPr>
        <w:t xml:space="preserve">года – 99,01%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 xml:space="preserve">Реализуя меры по созданию благоприятных условий для осуществления предпринимательской деятельности на территории нашего города, администрация проводит следующую работу по оптимизации механизмов взаимодействия с МСП на местном уровн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национального проекта «Малое и среднее предпринимательство» регионального проекта «Малое и среднее предпринимательство и поддержка индивидуальной предпринимательской инициативы» на территории города Бузулука реализуются 3 его составляющи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здание условий для легкого старта и комфортного ведения бизнеса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здание благоприятных условий для осуществления деятельности самозанятых граждан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Акселерация субъектов МСП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еализации муниципальной составляющей регионального проекта «Малое и среднее предпринимательство и поддержка индивидуальной предпринимательской инициативы» за 2021 год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214 самозанятых граждан, зафиксировавших свой статус и применяющих специальный налоговый режим «Налог на профессиональный доход» (НПД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регионального проекта «Создание условий для легкого старта и комфортного ведения бизне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самозанятых граждан посетили семинар «Как создать свой интернет магазин на ведущих российских маркетплейсах», 5 человек посетили мастер-класс по созданию сайтов и продвижению их в социальных сетях, 1 самозанятый принял участие в тренинге «Адаптация и продвижения в современных условиях ведения бизнеса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174 индивидуальных предпринимателя, применяют патентную систему налогообло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1 год выдано 3 микрозайма субъектам МС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звита система имущественной поддержки субъектам МСП. Представляется финансовая поддержка в виде льгот по арендной плате за пользование муниципальными нежилыми помещениями субъектами малого и среднего предпринимательства в размере 50% в сфере оказания услуг населению по пошиву и ремонту одежды, ремонту радио-телеаппаратуры, ремонту обуви и социально-ориентированным некоммерческим организац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ширен перечень муниципального имущества используемого в целях предоставления его во владение или в пользование на долгосрочной основе субъектам малого и среднего предпринимательства                     и самозанятым (постановление администрации города Бузулука от 15.06.2020 № 1024-п, ред. от 26.10.2021 № 2014-п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функционирует бизнес – зона «МФЦ для бизнеса», ориентированная на предоставление 111 государственных и муниципальных услуг по принципу «одного окна» (за 2021 год оказана 1423 услуги), реализуется механизм оценки регулирующего воздействия принимаемых и экспертиза принятых нормативных правовых актов, затрагивающих предпринимательскую и инвестицион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6. </w:t>
      </w:r>
      <w:r>
        <w:rPr>
          <w:b w:val="false"/>
          <w:i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6.1. За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1</w:t>
      </w:r>
      <w:r>
        <w:rPr>
          <w:b w:val="false"/>
          <w:bCs w:val="false"/>
          <w:color w:val="000000"/>
          <w:sz w:val="28"/>
          <w:szCs w:val="28"/>
        </w:rPr>
        <w:t xml:space="preserve"> год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2045,9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95,9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</w:t>
      </w:r>
      <w:r>
        <w:rPr>
          <w:b w:val="false"/>
          <w:color w:val="000000"/>
          <w:sz w:val="28"/>
          <w:szCs w:val="28"/>
          <w:lang w:val="ru-RU"/>
        </w:rPr>
        <w:t>20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Расходы бюджета г. Бузулука за 2021 года составили 2078,7 млн. рублей   – 99,3%  к  уровню 2020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2. По состоянию на 01.12.2021 недоимка в местный бюджет  по г.Бузулуку составила 18398,6 тыс. рублей, в том числе: налоговые доходы – 11937,0 тыс.рублей, неналоговые доходы – 6461,6 тыс.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3. </w:t>
      </w:r>
      <w:r>
        <w:rPr>
          <w:color w:val="000000"/>
          <w:sz w:val="28"/>
          <w:szCs w:val="28"/>
        </w:rPr>
        <w:t xml:space="preserve">По предварительным данным «прибыль прибыльных предприятий» составляет </w:t>
      </w:r>
      <w:r>
        <w:rPr>
          <w:sz w:val="28"/>
          <w:szCs w:val="28"/>
        </w:rPr>
        <w:t>92038,5</w:t>
      </w:r>
      <w:r>
        <w:rPr>
          <w:color w:val="000000"/>
          <w:sz w:val="28"/>
          <w:szCs w:val="28"/>
        </w:rPr>
        <w:t xml:space="preserve"> млн.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оциальная сфер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1. По предварительным данным среднемесячная заработная плата работников крупных и средних предприятий  города за 2021 год составила  36374,8 руб. – 87,7%  к 2021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По состоянию на 01.01.2022 года на учете в ГКУ «ЦЗН                            г. Бузулука» в качестве безработных состоят 409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3. Уровень официально зарегистрированной безработицы  по                                    г. Бузулуку на 01.01.2022 года составил 1,0% от численности экономического населения (01.01.2021 года – 3,6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8. Демография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данным отдела ЗАГС за 2021 год зарегистрировано 4108 </w:t>
      </w:r>
      <w:r>
        <w:rPr>
          <w:rFonts w:eastAsia="Calibri"/>
          <w:sz w:val="28"/>
          <w:szCs w:val="28"/>
          <w:lang w:eastAsia="en-US"/>
        </w:rPr>
        <w:t>актов</w:t>
      </w:r>
      <w:r>
        <w:rPr>
          <w:sz w:val="28"/>
          <w:szCs w:val="28"/>
          <w:lang w:eastAsia="en-US"/>
        </w:rPr>
        <w:t xml:space="preserve"> гражданского состояния: о рождении – 876; о смерти – 1938; о заключении брака – 706; о расторжении брака – 398; об установлении отцовства – 129; об усыновлении – 8; о перемене имени – 53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редварительным данным число прибывших составило – 1889 чел.; число выбывших – 1540 чел.; миграционный прирост – 349 чел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left="-142" w:firstLine="851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9. Здравоохран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Бузулуке функционирует 7 амбулаторно - поликлинически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скорой медицинской помощи здравоохранения города Бузулука представлена 11 бригадами (2 врачебных и 9 фельдшерских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детской поликлинике ББСМП, расположенной в 4 микрорайоне, завершён ремонт, проведённый в рамках программы «Развитие детского здравоохранения Оренбургской области».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В Бузулукской больнице скорой медицинской помощи (ББСМП)</w:t>
      </w:r>
      <w:r>
        <w:rPr>
          <w:sz w:val="28"/>
          <w:szCs w:val="28"/>
        </w:rPr>
        <w:t xml:space="preserve"> в рамках программы «Борьба с онкологическими заболеваниями» поступила большая партия диагностического оборуд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е время в ББСМП выполняются исследования для выявления рака молочной железы. По мере поступления новой партии реагентов специалисты готовы приступить к исследованиям биоматериалов для диагностирования опухолей лёгких, желудочно-кишечного тракта, предстательной железы, а также меланом</w:t>
      </w:r>
      <w:r>
        <w:rPr>
          <w:lang w:val="en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составе ГБУЗ «Бузулукская больница скорой медицинской помощи» открыто новое структурное подразделение – лаборатория для исследований методом ПЦР. </w:t>
      </w:r>
      <w:r>
        <w:rPr>
          <w:sz w:val="28"/>
          <w:szCs w:val="28"/>
        </w:rPr>
        <w:t>Метод ПЦР позволяет определить наличие возбудителя заболевания вирусных, бактериальных инфекций, даже если в пробе присутствует минимальное количества генетического материала. Результаты анализа становятся известны в день забора материала, максимальная нагрузка — 150-200 исследований в ден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№ 2 (4 микрорайон) завершен ремонт помещений под новый рентген-аппарат и под С-ду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дании стационара № 1 (ул.1 Мая), будет обустроено помещение для новой рентген – операционной – больница получает новый ангиограф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базе детской поликлиники ГБУЗ «ББСМП» (ул.М.Горького, 63) открыт Детский диагностический центр для юных жителей запада Оренбургской области. В детском диагностическом центре ГБУЗ «ББСМП» можно получить консультации узких специалистов. Также в центре можно пройти обследование на современном оборудовании (ЭКГ, ЭХО сердца, суточный монитор артериального давления, суточный монитор ЭКГ, УЗИ внутренних органов, рентгенографию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Доступная среда» произведена замена лифтового оборудования в здании стационара № 1 (ул. 1 Ма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раз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города Бузулука включает:</w:t>
      </w:r>
    </w:p>
    <w:p>
      <w:pPr>
        <w:pStyle w:val="Normal"/>
        <w:tabs>
          <w:tab w:val="clear" w:pos="708"/>
          <w:tab w:val="left" w:pos="208" w:leader="none"/>
          <w:tab w:val="left" w:pos="39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5 школ: (13 муниципальных общеобразовательных школ, ЧОУ «Иоанно-Богословская Православная школа при Спасо – Преображенском Бузулукском мужском монастыре», ГКОУ «Специальная (коррекционная) школа-интернат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25 дошкольных образовательных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 учреждения дополните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8 учреждений среднего профессион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 загородный лаге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шее учебное заведение - «Бузулукский гуманитарно-технологический институт» – филиал Оренбургского государственного университ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09.2021 в 13  школах города обучаются 11309 учащихся (2020-2021 учебный год – 10884). Из них: 11170 в общеобразовательных классах, 139 в классах для детей с ограниченными здоровья С(к)Ш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Современная школа» идет совершенствование системы наставничества  на основе сетевого взаимодействия образовательных учреждений города Бузулука и образовательных учреждений Бугуруслана, Курманаевского, Первомайского и Тоцкого районов, Сорочинского городск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фориентационная   работа с обучающимися 11 классов по привлечению на педагогические специа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рамках реализации социально - значимых мероприятий по линии Законодательного Собрания Оренбургской области произведен капитальный ремонт кровли МДОАУ «Детский сад № 1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целях ликвидации второй смены в течение года планируется капитальный ремонт</w:t>
      </w:r>
      <w:r>
        <w:rPr>
          <w:color w:val="000000"/>
          <w:spacing w:val="4"/>
          <w:sz w:val="28"/>
          <w:szCs w:val="28"/>
        </w:rPr>
        <w:t xml:space="preserve"> МОАУ г. Бузулука «Средняя общеобразовательная школа №6 имени А.С. Пушкина», МОБУ г. Бузулука «Основная общеобразовательная школа № 9».</w:t>
      </w:r>
    </w:p>
    <w:p>
      <w:pPr>
        <w:pStyle w:val="Style16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БУ "СОШ №4" вошла в 2020 году в Федеральную программу, в рамках которой был проведен капитальный ремонт кровли, фасада, коммуникаций и ряд других работ. Также было произведено утепление фасада и замена кровли.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ероприятий по благоустройству школьных зданий                           МОБУ г.Бузулука «ООШ №9» вошла в государственную программу, благодаря которой из федерального и областного бюджетов были выделены средства на капитальный ремонт кровли. Кроме кровли, здесь заменили значительное количество оконных блоков. На эти цели федерального, областного и муниципального бюджетов было выделено более 4 миллионов.</w:t>
      </w:r>
    </w:p>
    <w:p>
      <w:pPr>
        <w:pStyle w:val="Style16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АУ г.Бузулука «Средняя общеобразовательная школа №6» вошла в государственную программу, благодаря которой из федерального, областного и местного бюджетов было выделено более 10 млн.рублей на капитальный ремонт кровли. В настоящий момент работы по реконструкции кровли завершены.</w:t>
      </w:r>
    </w:p>
    <w:p>
      <w:pPr>
        <w:pStyle w:val="Style16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ультура и спорт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городских и областных  программ  учреждениями культуры за 2021 год проведено </w:t>
      </w:r>
      <w:r>
        <w:rPr>
          <w:rFonts w:cs="Times New Roman" w:ascii="Times New Roman" w:hAnsi="Times New Roman"/>
          <w:sz w:val="28"/>
          <w:szCs w:val="28"/>
          <w:lang w:val="ru-RU"/>
        </w:rPr>
        <w:t>2255</w:t>
      </w:r>
      <w:r>
        <w:rPr>
          <w:rFonts w:cs="Times New Roman" w:ascii="Times New Roman" w:hAnsi="Times New Roman"/>
          <w:sz w:val="28"/>
          <w:szCs w:val="28"/>
        </w:rPr>
        <w:t xml:space="preserve"> культурно - массовых мероприятий,  число посещений составило </w:t>
      </w:r>
      <w:r>
        <w:rPr>
          <w:rFonts w:cs="Times New Roman" w:ascii="Times New Roman" w:hAnsi="Times New Roman"/>
          <w:sz w:val="28"/>
          <w:szCs w:val="28"/>
          <w:lang w:val="ru-RU"/>
        </w:rPr>
        <w:t>347,7 тыс.</w:t>
      </w:r>
      <w:r>
        <w:rPr>
          <w:rFonts w:cs="Times New Roman" w:ascii="Times New Roman" w:hAnsi="Times New Roman"/>
          <w:sz w:val="28"/>
          <w:szCs w:val="28"/>
        </w:rPr>
        <w:t xml:space="preserve">человек, </w:t>
      </w:r>
      <w:r>
        <w:rPr>
          <w:rFonts w:cs="Times New Roman" w:ascii="Times New Roman" w:hAnsi="Times New Roman"/>
          <w:sz w:val="28"/>
          <w:szCs w:val="28"/>
          <w:lang w:val="ru-RU"/>
        </w:rPr>
        <w:t>391 111</w:t>
      </w:r>
      <w:r>
        <w:rPr>
          <w:rFonts w:cs="Times New Roman" w:ascii="Times New Roman" w:hAnsi="Times New Roman"/>
          <w:sz w:val="28"/>
          <w:szCs w:val="28"/>
        </w:rPr>
        <w:t xml:space="preserve"> просмотр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92 клубных формированиях и любительских объединениях занимаются 2896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ь муниципальных бюджетных учреждений культуры представлена учреждениями, осуществляющи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Культурно-досуговую деятельность: Дом культуры «Машиностроитель», Дворец  культуры «Юбилейный», </w:t>
      </w:r>
      <w:r>
        <w:rPr>
          <w:sz w:val="28"/>
          <w:szCs w:val="28"/>
          <w:shd w:fill="FFFFFF" w:val="clear"/>
        </w:rPr>
        <w:t>Парк культуры и отдыха (в процессе ликвидации юридического лица)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светительскую  деятельность: Городская централизованная библиотечная система», в  составе которой шесть библиотек, из них - одна детская библиотека; Бузулукский краеведческий муз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разовательную  деятельность: Детская музыкальная школа имени Фёдора Ивановича Шаляпина»; Детская школа искус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нацпроекта «Культур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детскую школу искусств поступило новое фортепиано отечественного производства «Михаил Глинк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библиотеки города за счет средств федерального бюджета приобрели литературу на сумму 550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прошли повышение квалификации в Центрах непрерывного образования Ро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БУК г.Бузулука ДК «Машиностроитель» завершен капитальный ремонт кровли, потолка зрительного зала, отопления и электроснабжения на общую сумму 13,7 млн.рублей.</w:t>
      </w:r>
    </w:p>
    <w:p>
      <w:pPr>
        <w:pStyle w:val="ConsPlusNormal"/>
        <w:ind w:firstLine="851"/>
        <w:jc w:val="both"/>
        <w:rPr>
          <w:rFonts w:ascii="NotoSans;Times New Roman" w:hAnsi="NotoSans;Times New Roman" w:cs="NotoSans;Times New Roman"/>
          <w:spacing w:val="3"/>
        </w:rPr>
      </w:pPr>
      <w:r>
        <w:rPr>
          <w:rFonts w:cs="NotoSans;Times New Roman" w:ascii="NotoSans;Times New Roman" w:hAnsi="NotoSans;Times New Roman"/>
          <w:spacing w:val="3"/>
        </w:rPr>
        <w:t>Основными задачами в сфере культуры в среднесрочной перспективе являются:</w:t>
      </w:r>
    </w:p>
    <w:p>
      <w:pPr>
        <w:pStyle w:val="ConsPlusNormal"/>
        <w:ind w:firstLine="851"/>
        <w:jc w:val="both"/>
        <w:rPr/>
      </w:pPr>
      <w:r>
        <w:rPr>
          <w:spacing w:val="3"/>
        </w:rPr>
        <w:t>-  завершение капитального ремонта</w:t>
      </w:r>
      <w:r>
        <w:rPr>
          <w:bCs/>
          <w:spacing w:val="3"/>
        </w:rPr>
        <w:t xml:space="preserve"> МБУК г. Бузулука ДК «Машиностроитель» (зрительный зал с оборудованием). </w:t>
      </w:r>
      <w:r>
        <w:rPr/>
        <w:t>Бюджет 2022 года- 15,0 млн. руб. (местный бюджет);</w:t>
      </w:r>
    </w:p>
    <w:p>
      <w:pPr>
        <w:pStyle w:val="ConsPlusNormal"/>
        <w:ind w:firstLine="851"/>
        <w:jc w:val="both"/>
        <w:rPr/>
      </w:pPr>
      <w:r>
        <w:rPr/>
        <w:t xml:space="preserve">- монтаж виртуального концертного зала (ВКЗ) в </w:t>
      </w:r>
      <w:r>
        <w:rPr>
          <w:bCs/>
          <w:spacing w:val="3"/>
        </w:rPr>
        <w:t>МБУК г. Бузулука ДК «Машиностроитель» за счет средств федерального бюджета, 5,7 млн. руб.;</w:t>
      </w:r>
    </w:p>
    <w:p>
      <w:pPr>
        <w:pStyle w:val="ConsPlusNormal"/>
        <w:ind w:firstLine="851"/>
        <w:jc w:val="both"/>
        <w:rPr/>
      </w:pPr>
      <w:r>
        <w:rPr>
          <w:bCs/>
          <w:spacing w:val="3"/>
        </w:rPr>
        <w:t xml:space="preserve">-  капитальный ремонт  здания МБУ ДО «ДШИ» по адресу: ул. Пушкина, 60 за счет средств федерального и регионального бюджетов        (29 126,0  тыс.руб.) </w:t>
      </w:r>
      <w:r>
        <w:rPr/>
        <w:t xml:space="preserve"> с местным софинансированием (29155 руб.) и как следствие  увеличение охвата детей в возрасте от 7 до 18 лет услугами муниципальных бюджетных организаций  дополнительного образования с 4,5% до 4,9%;</w:t>
      </w:r>
    </w:p>
    <w:p>
      <w:pPr>
        <w:pStyle w:val="ConsPlusNormal"/>
        <w:ind w:firstLine="851"/>
        <w:jc w:val="both"/>
        <w:rPr/>
      </w:pPr>
      <w:r>
        <w:rPr/>
        <w:t xml:space="preserve"> </w:t>
      </w:r>
      <w:r>
        <w:rPr/>
        <w:t>- подача проектной документации на федеральный конкурсный отбор  на модельную библиотеку - центральную детскую библиотеку им.С.Маршак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городе Бузулуке функционирует 92 спортивных сооружения. Из них 2 стадиона, 3 ванны водноспортивного комплекса «Нефтяник», 1 – ФОК с ледовой ареной «Кристалл», 29 плоскостных сооружений, 33 спортивных зала, 3 стрелковых тира, 20 приспособленных спортивных сооружений и 1 лыжная трасса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го проекта «Спорт – норма жизни» нацпроекта «Демография» в 2021 году проводились работы по реконструкции стадиона «Локомотив».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В 2020-2021 гг. п</w:t>
      </w:r>
      <w:r>
        <w:rPr>
          <w:rStyle w:val="Mgstorytext"/>
          <w:sz w:val="28"/>
          <w:szCs w:val="28"/>
        </w:rPr>
        <w:t xml:space="preserve">роведены подготовительные работы по </w:t>
      </w:r>
      <w:r>
        <w:rPr>
          <w:sz w:val="28"/>
          <w:szCs w:val="28"/>
        </w:rPr>
        <w:t>расчистке территории стадиона, спила аварийных деревьев, демонтажа трибун и ветхого ограждения.</w:t>
      </w:r>
      <w:r>
        <w:rPr>
          <w:rStyle w:val="Mgstorytext"/>
        </w:rPr>
        <w:t xml:space="preserve"> С</w:t>
      </w:r>
      <w:r>
        <w:rPr>
          <w:sz w:val="28"/>
          <w:szCs w:val="28"/>
        </w:rPr>
        <w:t>монтирована дренажная система, уложено основание, обустроены беговые дорожки. Футбольное поле полностью подготовлено к укладке искусственного покрытия, а беговые дорожки к нанесению финишного слоя резинового покрытия. Согласно нормам перед укладкой покрытия основание поля должно просесть и принять определенную</w:t>
      </w:r>
      <w:r>
        <w:rPr/>
        <w:t xml:space="preserve"> </w:t>
      </w:r>
      <w:r>
        <w:rPr>
          <w:sz w:val="28"/>
          <w:szCs w:val="28"/>
        </w:rPr>
        <w:t xml:space="preserve">плотность. В 2021 году произведена укладка искусственного покрытия футбольного поля и нанесение финишного слоя резинового покрытия беговых дорожек стадиона «Локомотив»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тадиона «Локомотив» появилась площадка ГТО, которая была оборудована благодаря национальному  проекту «Демография», федеральному и региональному проекту «Спорт – норма жизни». Тренировочный комплекс представляет собой площадку под открытым небом с травмобезопасным резиновым покрытием, где установлены все необходимые тренажеры. В этот комплект входят гимнастические скамьи, шведские стенки, турники, эллиптические и велотренажеры, а также многое другое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на территории стадиона оборудовали волейбольную площадку. Основание зоны для пляжного волейбола составляет кварцевый песок, который применяется на профессиональных соревнованиях по данному виду спорта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-2023 годах планируется дальнейшее благоустройство территории стадиона, а также строительство хоккейного корта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тадиона «Нефтяник» произведено строительство современной баскетбольной площадки. Строительство стало возможным благодаря сотрудничеству администрации города Бузулука и благотворительного фонда «Кириленко – детям»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993"/>
        <w:rPr>
          <w:i/>
          <w:i/>
          <w:sz w:val="28"/>
          <w:szCs w:val="28"/>
        </w:rPr>
      </w:pPr>
      <w:r>
        <w:rPr>
          <w:rFonts w:cs="Arial" w:ascii="Arial" w:hAnsi="Arial"/>
          <w:color w:val="000000"/>
        </w:rPr>
        <w:t> </w:t>
      </w:r>
      <w:r>
        <w:rPr>
          <w:i/>
          <w:sz w:val="28"/>
          <w:szCs w:val="28"/>
        </w:rPr>
        <w:t>10. Туризм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Туристическую деятельность в городе Бузулуке осуществляют 9 </w:t>
      </w:r>
      <w:r>
        <w:rPr>
          <w:sz w:val="28"/>
          <w:szCs w:val="28"/>
        </w:rPr>
        <w:t>турагентств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7 гостиниц, 1 музей</w:t>
      </w:r>
      <w:r>
        <w:rPr>
          <w:rFonts w:eastAsia="Calibri"/>
          <w:sz w:val="28"/>
          <w:szCs w:val="28"/>
        </w:rPr>
        <w:t xml:space="preserve">. На территории города развита сеть точек общественного питания: 4 ресторана, более 30 кафе и баров. В центре города расположен современный торгово-развлекательный центр «Север» с 5 залами кинотеатра и зоной фудкор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БУК г. Бузулука «Бузулукский краеведческий музей» разработали туристические и экскурсионные маршрут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итектура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астыри и храмы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мориал «Вечный огонь» с военной технико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зулукский бор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Бузулукская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остей и жителей города проводятся различные культурно-массовые мероприятия в МБУК г.Бузулука «Дом культуры «Машиностроитель», МБУК г.Бузулука «Дворец культуры «Юбилейный», МБУК г.Бузулука «ГЦБС» (библиотека имени Л.Толстого)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города расположены Троицкий парк, парк имени              А.С. Пушкина, сквер Л. Толстого, аллея «Дружб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змещенных лиц в гостиницах города за 2021 год составило 19 594 человека, в том числе граждан России 19 474 человека и иностранных граждан 120 человек. Номерной фонд составляет 271 современный номе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июле 2021 года МБУК г. Бузулука «Бузулукский краеведческий музей» совместно с компанией МТС разработал аудиогид «Городские легенды Бузулука». Аудиогид, карта маршрута и фотографии достопримечательностей размещены на сайтах туристических сервисов wegotrip.com и izi.travel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ый аудиогид дополнен информационными табличками, установленными рядом с семнадцатью достопримечательностями города, входящими в экскурсионный маршрут «Городские легенды Бузулука».  Отсканировав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 с таблички так же можно узнать много интересного об объектах, являющихся туристическими «визитными карточками»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Перечень основных проблемных вопросов развития МО, сдерживающих его социально-экономическое развит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сокая степень износа сетей тепло и водоснабжения (80 % и боле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организации односменного режима работы всех общеобразовательных организаций, являющегося наиболее оптимальным для населения города. Десять школ работают в две смены, число учащихся, обучающихся во вторую смену- 337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достаточный объем финансирования работ по капитальному ремонту дорожного полотна дорог общего 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сутствие земельных ресурсов для предоставления многодетным семьям, имеющим 3х и более де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сутствие достаточного объема финансирования строительства и капитального ремонта зданий образовательных организаций, организаций культуры и спор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экономической ситуации в результате распространения новой коронавирусной инфе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ка деятельности предприятия ООО «Бузулукский ликероводочный завод» с марта 2020 года.</w:t>
      </w:r>
    </w:p>
    <w:p>
      <w:pPr>
        <w:pStyle w:val="Normal"/>
        <w:ind w:firstLine="851"/>
        <w:jc w:val="both"/>
        <w:rPr>
          <w:rStyle w:val="Bolder"/>
          <w:sz w:val="28"/>
          <w:szCs w:val="28"/>
        </w:rPr>
      </w:pPr>
      <w:r>
        <w:rPr>
          <w:sz w:val="28"/>
          <w:szCs w:val="28"/>
        </w:rPr>
        <w:t xml:space="preserve">Сокращение производства АО «Композит Групп» в связи                           с остановкой выпуска комплектующих, прицепного и навесного оборудования для тракторной техники. В 2021 году предприятие осуществляло продажу радиаторов и теплообменников, ремонт тракторной техники и сдачу в аренду помещений. </w:t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Bolder"/>
          <w:bCs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Бузулук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21 год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15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>390 3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5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,1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4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0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5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0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3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сроченная задолженность по заработной плате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естьянских (фермерских) хозя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Численность занятых в сфере МСП, включая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уриз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 классифицирован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ных лиц в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8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ия лиц в специализированных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сетителей объектов туристского показа (музеи, галереи, выставочные залы, исторические комплексы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,5 раза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мечание: Ввиду отсутствия статистических данных, показатели для анализа социально-экономического развития города Бузулука не могут быть представлены в полном объеме.</w:t>
      </w:r>
    </w:p>
    <w:p>
      <w:pPr>
        <w:pStyle w:val="Normal"/>
        <w:ind w:firstLine="851"/>
        <w:jc w:val="both"/>
        <w:rPr/>
      </w:pPr>
      <w:r>
        <w:rPr/>
        <w:t xml:space="preserve">* Показатель «Трудовые ресурсы» не может быть представлен, ввиду отсутствия статистических данных и данных ГКУ «Центр занятости населения г. Бузулука». </w:t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oto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cs="Calibri"/>
      <w:sz w:val="24"/>
      <w:szCs w:val="32"/>
    </w:rPr>
  </w:style>
  <w:style w:type="character" w:styleId="Companyinfotext">
    <w:name w:val="company-info__text"/>
    <w:basedOn w:val="Style9"/>
    <w:qFormat/>
    <w:rPr/>
  </w:style>
  <w:style w:type="character" w:styleId="Mgstorytext">
    <w:name w:val="mg-story__text"/>
    <w:basedOn w:val="Style9"/>
    <w:qFormat/>
    <w:rPr/>
  </w:style>
  <w:style w:type="character" w:styleId="Bolder">
    <w:name w:val="bolder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7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3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21-10-26T12:25:00Z</cp:lastPrinted>
  <dcterms:modified xsi:type="dcterms:W3CDTF">2022-02-03T11:04:00Z</dcterms:modified>
  <cp:revision>1571</cp:revision>
  <dc:subject/>
  <dc:title>Пояснительная записка</dc:title>
</cp:coreProperties>
</file>