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94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4.08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423-п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решения н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клонение от предельных параметров разрешенного строитель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17009:7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индивидуального жилого дома и строений вспомогательного использования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17009:75</w:t>
      </w:r>
      <w:r>
        <w:rPr>
          <w:sz w:val="28"/>
          <w:szCs w:val="28"/>
        </w:rPr>
        <w:t xml:space="preserve">, адрес (описание местоположения): </w:t>
      </w:r>
      <w:r>
        <w:rPr>
          <w:sz w:val="28"/>
          <w:szCs w:val="28"/>
          <w:shd w:fill="FFFFFF" w:val="clear"/>
        </w:rPr>
        <w:t>Оренбургская область, г. Бузулук, ул. Л.Толстого/Рожкова, на земельном участке расположен одноэтажный жилой дом № 29/4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646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жилого дома до северной границы земельного участка с нормативных 5,0 метров, в соответствии со статьей 38 Правил землепользования и застройки города Бузулука, утвержденных решением городского Совета депутатов от 28.09.2011№ 177, до 4,30 метров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строения вспомогательного использования до северной границы земельного участка с нормативных 5,0 метров, в соответствии со статьей 38 Правил землепользования и застройки города Бузулука, утвержденных решением городского Совета депутатов от 28.09.2011№ 177, до 1,0 метров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строения вспомогательного использования до западной границы земельного участка с нормативных 5,0 метров, в соответствии со статьей 38 Правил землепользования и застройки города Бузулука, утвержденных решением городского Совета депутатов от 28.09.2011№ 177, до 1,0 метров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площади застройки земельного участка с нормативных   30 %, в соответствии со статьей 38 Правил землепользования и застройки города Бузулука, утвержденных решением городского Совета депутатов от 28.09.2011 № 177, до 40 %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предоставлении 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решения н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клонение от предельных параметров разрешенного строитель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17009:7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 расположения здания на земельном участк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</w:t>
      </w:r>
      <w:r>
        <w:rPr>
          <w:sz w:val="28"/>
          <w:szCs w:val="28"/>
        </w:rPr>
        <w:t xml:space="preserve">кадастровым номером </w:t>
      </w:r>
      <w:r>
        <w:rPr>
          <w:bCs/>
          <w:sz w:val="28"/>
          <w:szCs w:val="28"/>
          <w:shd w:fill="FFFFFF" w:val="clear"/>
        </w:rPr>
        <w:t>56:38:0117009:75</w:t>
      </w:r>
      <w:r>
        <w:rPr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рок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5.09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0.08.2020 года по 10.09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8.2020 года по 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9.2020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   для    юридических   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   представления   участником  общественных  обсуждений  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08-14T12:44:00Z</cp:lastPrinted>
  <dcterms:modified xsi:type="dcterms:W3CDTF">2020-08-17T05:10:00Z</dcterms:modified>
  <cp:revision>374</cp:revision>
  <dc:subject/>
  <dc:title>МУНИЦИПАЛЬНОЕ ОБРАЗОВАНИЕ ГОРОД НОЯБРЬСК</dc:title>
</cp:coreProperties>
</file>