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08"/>
        <w:gridCol w:w="1134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гомолова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города Бузулука «Молодежный центр «Един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3.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.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 670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3.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.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94 841.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3.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0.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5-14T05:17:00Z</dcterms:modified>
  <cp:revision>12</cp:revision>
  <dc:subject/>
  <dc:title>Сведения</dc:title>
</cp:coreProperties>
</file>