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4"/>
      </w:tblGrid>
      <w:tr>
        <w:trPr>
          <w:trHeight w:val="1986" w:hRule="atLeast"/>
        </w:trPr>
        <w:tc>
          <w:tcPr>
            <w:tcW w:w="4397" w:type="dxa"/>
            <w:tcBorders/>
          </w:tcPr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397"/>
              <w:gridCol w:w="425"/>
              <w:gridCol w:w="5384"/>
            </w:tblGrid>
            <w:tr>
              <w:trPr>
                <w:trHeight w:val="3687" w:hRule="exact"/>
              </w:trPr>
              <w:tc>
                <w:tcPr>
                  <w:tcW w:w="4397" w:type="dxa"/>
                  <w:tcBorders/>
                </w:tcPr>
                <w:tbl>
                  <w:tblPr>
                    <w:tblW w:w="102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70" w:type="dxa"/>
                      <w:bottom w:w="0" w:type="dxa"/>
                      <w:right w:w="70" w:type="dxa"/>
                    </w:tblCellMar>
                  </w:tblPr>
                  <w:tblGrid>
                    <w:gridCol w:w="4397"/>
                    <w:gridCol w:w="425"/>
                    <w:gridCol w:w="5384"/>
                  </w:tblGrid>
                  <w:tr>
                    <w:trPr>
                      <w:trHeight w:val="3687" w:hRule="exact"/>
                    </w:trPr>
                    <w:tc>
                      <w:tcPr>
                        <w:tcW w:w="439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  <w:lang w:val="en-US" w:eastAsia="en-US"/>
                          </w:rPr>
                          <w:drawing>
                            <wp:inline distT="0" distB="0" distL="0" distR="0">
                              <wp:extent cx="563880" cy="802640"/>
                              <wp:effectExtent l="0" t="0" r="0" b="0"/>
                              <wp:docPr id="1" name="Рисунок 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Рисунок 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26" t="-18" r="-26" b="-18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63880" cy="802640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  <w:p>
                        <w:pPr>
                          <w:pStyle w:val="TextBody"/>
                          <w:spacing w:before="0" w:after="0"/>
                          <w:ind w:right="-70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  <w:lang w:val="ru-RU" w:eastAsia="ru-RU"/>
                          </w:rPr>
                          <w:t>АДМИНИСТРАЦИЯ ГОРОДА БУЗУЛУКА</w:t>
                        </w:r>
                      </w:p>
                      <w:p>
                        <w:pPr>
                          <w:pStyle w:val="TextBody"/>
                          <w:spacing w:before="0" w:after="0"/>
                          <w:ind w:left="-68" w:right="-70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caps/>
                            <w:sz w:val="28"/>
                            <w:szCs w:val="28"/>
                            <w:lang w:val="ru-RU"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aps/>
                            <w:sz w:val="28"/>
                            <w:szCs w:val="28"/>
                            <w:lang w:val="ru-RU" w:eastAsia="ru-RU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  <w:t>ПОСТАНОВЛЕНИЕ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36"/>
                            <w:szCs w:val="36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right="-74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right="-74" w:hanging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_______________________ № 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left="-68" w:right="-74" w:hanging="0"/>
                          <w:jc w:val="center"/>
                          <w:rPr>
                            <w:rFonts w:ascii="Times New Roman" w:hAnsi="Times New Roman" w:cs="Times New Roman"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  <w:t>г. Бузулук</w:t>
                        </w:r>
                      </w:p>
                    </w:tc>
                    <w:tc>
                      <w:tcPr>
                        <w:tcW w:w="42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538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firstLine="213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firstLine="71"/>
                          <w:jc w:val="center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ind w:firstLine="71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36"/>
                            <w:szCs w:val="3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36"/>
                            <w:szCs w:val="36"/>
                          </w:rPr>
                          <w:t xml:space="preserve">ПРОЕКТ 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ind w:left="-68" w:right="-74" w:hanging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5384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firstLine="71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остановление администр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Бузул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5.11.2019 № 1784-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sz w:val="44"/>
                <w:szCs w:val="44"/>
              </w:rPr>
              <w:t xml:space="preserve">ПРОЕКТ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Style19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79 Бюджетного кодекса Российской Федерации, статьей 16 Федерального закона от 06.10.2003 №131-ФЗ «Об общих принципах организации местного самоуправления в Российской Федерации», на основании статьи 30, пункта 5 статьи 40, статьи 43 Устава города Бузулука, решения городского Совета депутатов от 24.12.2021 № 156 «О внесении изменений в решение городского Совета депутатов от 24.12.2020 № 24                      «О бюджете города Бузулука на 2021 год и на плановый период 2022 и 2023 годов», решения городского Совета депутатов от 24.12.2020 № 157                         «О бюджете города Бузулука на 2022 год и на плановый период 2023 и 2024 годов», постановления администрации города Бузулука от 29.07.2019 № 1107-п «Об утверждении Порядка разработки, реализации и оценки эффективности муниципальных программ города Бузулука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ю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Бузулука от 15.11.2019 № 1784-п «Об утверждении муниципальной программы «Энергосбережение и повышение энергетической эффективности города Бузулука» следующие изменения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аспорт муниципальной программы «Энергосбережение и повышение энергетической эффективности города Бузулука»                             (далее – Программа)  изложить в новой редакции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4 к Программе изложить в новой редакции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- 5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2.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 - портале Бузулука БУЗУЛУК-ПРАВО.РФ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4.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а города                                                                                              В.С. Песков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Немкову А.А., Управлению жилищно - коммунального хозяйства и транспорта администрации города Бузулука, Финансовому управлению администрации города Бузулука, правовому управлению администрации города Бузулука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правлению по информационной политике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>, редакции газеты «Российская провинция», ООО «Информправо плю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3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1 к постановлению администрации города Бузулука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№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9"/>
      <w:bookmarkEnd w:id="0"/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нергосбережение и повышение энергетической эффективности города Бузулук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Энергосбережение и повы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нергетической эффективности города Бузулук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рограмма, муниципальная программ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7"/>
        <w:gridCol w:w="7654"/>
      </w:tblGrid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и транспорта администрации города Бузулука (далее - УЖКХиТ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 администрации города Бузулука (далее - УИО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ХиТ, муниципальное унитарное предприятие Жилищно-коммунального хозяйства города Бузулука (далее - МУП ЖКХ г. Бузулука), муниципальное унитарное предприятие «Водоканализационное хозяйство г. Бузулука» (далее - МУП «ВКХ»)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ые проекты (программы), реализуемые в рамках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рационального использования энергетических ресурсов за счет реализации энергосберегающих мероприят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управления бесхозяйными объектами недвижимого имущества, используемыми для передачи энергетических ресурсов, с момента выявления таких объектов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прекращения безучетного потребления ресурсов и повышения эффективности использования энергетических ресурсов в жилищном фонд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недрение энергоэффективных технологий на объектах водоснабжения и водоот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недрение современных энергоэффективных систем освещ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ыявление бесхозяйных объектов недвижимого имущества, используемых для передачи энергетических ресурсов (включая газоснабжение, тепло- и электроснабжение).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w:anchor="P1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вед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показателях (индикаторах) муниципальной программы и их значениях приведены в приложении № 1 к Программе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- 2026 годы, этапы реализации Программы не выделяются</w:t>
            </w:r>
          </w:p>
        </w:tc>
      </w:tr>
      <w:tr>
        <w:trPr/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7428,5 тыс.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местный бюджет – 95028,5 тыс.руб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том числе по годам реализа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0 г. – 26649,0 тыс.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1 г. – 28149,3 тыс.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2 г. - 29979,1 тыс.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3 г. – 10251,1 тыс.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 г. – 0,0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 г. – 0,0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6 г. – 0,0 тыс.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небюджетные средства – 12400,0 тыс.руб.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в том числе по годам реализац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0 г. – 3420,0 тыс.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1 г. – 2290,0 тыс.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2 г. - 2290,0 тыс.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2023 г. – 1100,0 тыс.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4 г. – 1100,0 тыс.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5 г. – 1100,0 тыс.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26 г. – 1100,0 тыс.руб.</w:t>
            </w:r>
          </w:p>
        </w:tc>
      </w:tr>
      <w:tr>
        <w:trPr>
          <w:trHeight w:val="2923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прекращения безучетного потребления ресурсов в жилищном фонд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ращение потерь воды на водопроводных линия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кономия расходов на электроэнергию в системах уличного освещ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лучшение качества уличного освещения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на государственный кадастровый учет  бесхозяйных объектов недвижимого имущества, используемых для передачи энергетических ресурсов.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6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7938" w:leader="none"/>
          <w:tab w:val="left" w:pos="92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5788" w:type="dxa"/>
        <w:jc w:val="left"/>
        <w:tblInd w:w="99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8"/>
      </w:tblGrid>
      <w:tr>
        <w:trPr>
          <w:trHeight w:val="1594" w:hRule="atLeast"/>
        </w:trPr>
        <w:tc>
          <w:tcPr>
            <w:tcW w:w="5788" w:type="dxa"/>
            <w:tcBorders/>
          </w:tcPr>
          <w:p>
            <w:pPr>
              <w:pStyle w:val="Normal"/>
              <w:tabs>
                <w:tab w:val="clear" w:pos="708"/>
                <w:tab w:val="center" w:pos="7938" w:leader="none"/>
                <w:tab w:val="left" w:pos="9297" w:leader="none"/>
              </w:tabs>
              <w:spacing w:lineRule="auto" w:line="240" w:before="0" w:after="0"/>
              <w:ind w:firstLine="115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№ 2 к постановлению</w:t>
            </w:r>
          </w:p>
          <w:p>
            <w:pPr>
              <w:pStyle w:val="Normal"/>
              <w:tabs>
                <w:tab w:val="clear" w:pos="708"/>
                <w:tab w:val="center" w:pos="7938" w:leader="none"/>
                <w:tab w:val="left" w:pos="9297" w:leader="none"/>
              </w:tabs>
              <w:spacing w:lineRule="auto" w:line="240" w:before="0" w:after="0"/>
              <w:ind w:firstLine="115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дминистрации города Бузулука               </w:t>
            </w:r>
          </w:p>
          <w:p>
            <w:pPr>
              <w:pStyle w:val="Normal"/>
              <w:tabs>
                <w:tab w:val="clear" w:pos="708"/>
                <w:tab w:val="center" w:pos="7938" w:leader="none"/>
                <w:tab w:val="left" w:pos="9297" w:leader="none"/>
              </w:tabs>
              <w:spacing w:lineRule="auto" w:line="240" w:before="0" w:after="0"/>
              <w:ind w:firstLine="115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_________________№____</w:t>
            </w:r>
          </w:p>
        </w:tc>
      </w:tr>
    </w:tbl>
    <w:p>
      <w:pPr>
        <w:pStyle w:val="Normal"/>
        <w:tabs>
          <w:tab w:val="clear" w:pos="708"/>
          <w:tab w:val="center" w:pos="7938" w:leader="none"/>
          <w:tab w:val="left" w:pos="929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20285</wp:posOffset>
                </wp:positionH>
                <wp:positionV relativeFrom="paragraph">
                  <wp:posOffset>-343535</wp:posOffset>
                </wp:positionV>
                <wp:extent cx="206375" cy="3022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23.8pt;mso-wrap-distance-left:9.05pt;mso-wrap-distance-right:9.05pt;mso-wrap-distance-top:0pt;mso-wrap-distance-bottom:0pt;margin-top:-27.05pt;mso-position-vertical-relative:text;margin-left:379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показателях (индикаторах) муниципальной программы и их значениях</w:t>
      </w:r>
    </w:p>
    <w:tbl>
      <w:tblPr>
        <w:tblW w:w="15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701"/>
        <w:gridCol w:w="1276"/>
        <w:gridCol w:w="1418"/>
        <w:gridCol w:w="992"/>
        <w:gridCol w:w="992"/>
        <w:gridCol w:w="992"/>
        <w:gridCol w:w="993"/>
        <w:gridCol w:w="992"/>
        <w:gridCol w:w="992"/>
        <w:gridCol w:w="959"/>
      </w:tblGrid>
      <w:tr>
        <w:trPr>
          <w:trHeight w:val="28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азат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Характеристика показателя 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диница измер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начение показателя (индикатора) </w:t>
            </w:r>
          </w:p>
        </w:tc>
      </w:tr>
      <w:tr>
        <w:trPr>
          <w:trHeight w:val="12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сходные показатели базового го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15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</w:t>
            </w:r>
          </w:p>
        </w:tc>
      </w:tr>
      <w:tr>
        <w:trPr>
          <w:trHeight w:val="392" w:hRule="atLeast"/>
        </w:trPr>
        <w:tc>
          <w:tcPr>
            <w:tcW w:w="157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1 «Мероприятия по повышению энергосбережения и энергетической эффективности»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многоквартирных жилых домов, оборудованных коллективными приборами учета тепловой энергии и горячего водоснаб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/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ногоквартирных жилых домов, оборудованных коллективными узлами учета холодной в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right="-1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6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/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27"/>
        <w:gridCol w:w="1701"/>
        <w:gridCol w:w="1276"/>
        <w:gridCol w:w="1418"/>
        <w:gridCol w:w="1121"/>
        <w:gridCol w:w="992"/>
        <w:gridCol w:w="992"/>
        <w:gridCol w:w="993"/>
        <w:gridCol w:w="992"/>
        <w:gridCol w:w="992"/>
        <w:gridCol w:w="959"/>
      </w:tblGrid>
      <w:tr>
        <w:trPr>
          <w:trHeight w:val="223" w:hRule="atLeast"/>
        </w:trPr>
        <w:tc>
          <w:tcPr>
            <w:tcW w:w="15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2 «Мероприятия  по энергосбережению в системах водоснабжения и водоотведения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174615</wp:posOffset>
                      </wp:positionH>
                      <wp:positionV relativeFrom="paragraph">
                        <wp:posOffset>-392430</wp:posOffset>
                      </wp:positionV>
                      <wp:extent cx="206375" cy="3022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375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25pt;height:23.8pt;mso-wrap-distance-left:9.05pt;mso-wrap-distance-right:9.05pt;mso-wrap-distance-top:0pt;mso-wrap-distance-bottom:0pt;margin-top:-30.9pt;mso-position-vertical-relative:text;margin-left:407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потерь воды при авариях ежегодно на 2,0 тыс.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/год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,6</w:t>
            </w:r>
          </w:p>
        </w:tc>
      </w:tr>
      <w:tr>
        <w:trPr>
          <w:trHeight w:val="337" w:hRule="atLeast"/>
        </w:trPr>
        <w:tc>
          <w:tcPr>
            <w:tcW w:w="15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«Эффективные мероприятия по энергосбережению на электрических объектах»</w:t>
            </w:r>
          </w:p>
        </w:tc>
      </w:tr>
      <w:tr>
        <w:trPr>
          <w:trHeight w:val="16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Минимальные доли размера экономии, обеспечиваемые ООО «ЕЭС – Гарант» за отчётный период в  рамках  энергосервисного контрак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Вт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831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3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139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3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8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расхода электроэнергии на уличное освещ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потребления электрической энергии  на объектах уличного освещ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кВт/ча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949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9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84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094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87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3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объектов недвижимого имущества на учет в качестве бесхозяй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85750</wp:posOffset>
                </wp:positionV>
                <wp:extent cx="2875280" cy="88836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28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8"/>
                            </w:tblGrid>
                            <w:tr>
                              <w:trPr>
                                <w:trHeight w:val="1399" w:hRule="atLeast"/>
                              </w:trPr>
                              <w:tc>
                                <w:tcPr>
                                  <w:tcW w:w="4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иложение № 3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к постановлению администрации города Бузулука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lineRule="auto" w:line="240" w:before="0" w:after="0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_________________№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4pt;height:69.95pt;mso-wrap-distance-left:9pt;mso-wrap-distance-right:0pt;mso-wrap-distance-top:0pt;mso-wrap-distance-bottom:0pt;margin-top:-22.5pt;mso-position-vertical-relative:text;margin-left:567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28"/>
                      </w:tblGrid>
                      <w:tr>
                        <w:trPr>
                          <w:trHeight w:val="1399" w:hRule="atLeast"/>
                        </w:trPr>
                        <w:tc>
                          <w:tcPr>
                            <w:tcW w:w="4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Приложение № 3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постановлению администрации города Бузулука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_____№____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72685</wp:posOffset>
                </wp:positionH>
                <wp:positionV relativeFrom="paragraph">
                  <wp:posOffset>-600075</wp:posOffset>
                </wp:positionV>
                <wp:extent cx="206375" cy="3022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" cy="302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5pt;height:23.8pt;mso-wrap-distance-left:9.05pt;mso-wrap-distance-right:9.05pt;mso-wrap-distance-top:0pt;mso-wrap-distance-bottom:0pt;margin-top:-47.25pt;mso-position-vertical-relative:text;margin-left:39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56" w:type="dxa"/>
        <w:jc w:val="left"/>
        <w:tblInd w:w="-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8"/>
        <w:gridCol w:w="3038"/>
        <w:gridCol w:w="1843"/>
        <w:gridCol w:w="3402"/>
        <w:gridCol w:w="6805"/>
      </w:tblGrid>
      <w:tr>
        <w:trPr>
          <w:trHeight w:val="85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мер и наименование основного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жидаемый конечный результат (краткое описание)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bookmarkStart w:id="1" w:name="Par111"/>
            <w:bookmarkEnd w:id="1"/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вязь с показателями (индикаторами) муниципальной программы (подпрограмм)</w:t>
            </w:r>
          </w:p>
        </w:tc>
      </w:tr>
      <w:tr>
        <w:trPr>
          <w:trHeight w:val="1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261" w:hRule="atLeast"/>
          <w:cantSplit w:val="true"/>
        </w:trPr>
        <w:tc>
          <w:tcPr>
            <w:tcW w:w="15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униципальная программа </w:t>
            </w:r>
          </w:p>
        </w:tc>
      </w:tr>
      <w:tr>
        <w:trPr>
          <w:trHeight w:val="16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ное мероприятие 1     «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Мероприятия по повышению  энергосбережения и энергетической эффектив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П ЖКХ г. Бузулука, МУП «ВК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здание условий  для прекращения безучётного  потребления ресурсов в жилищном  фонде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количество многоквартирных жилых домов, оборудованных коллективными приборами учета тепловой энергии и горячего водоснабжения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ногоквартирных жилых домов, оборудованных коллективными узлами учета холодной воды</w:t>
            </w:r>
          </w:p>
        </w:tc>
      </w:tr>
      <w:tr>
        <w:trPr>
          <w:trHeight w:val="1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ное мероприятие 2 «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Мероприятия по энергосбережению в  системах водоснабжения и  водоотведения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П «ВК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окращение потерь воды в  водопроводной сети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кращение потерь воды при авариях ежегодно на 2,0 тыс.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год</w:t>
            </w:r>
          </w:p>
        </w:tc>
      </w:tr>
      <w:tr>
        <w:trPr>
          <w:trHeight w:val="16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ное мероприятие 3 «Эффективные мероприятия по энергосбережению на электрических объекта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/>
              <w:ind w:hanging="1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ЖКХиТ</w:t>
            </w:r>
          </w:p>
          <w:p>
            <w:pPr>
              <w:pStyle w:val="Normal"/>
              <w:spacing w:lineRule="auto" w:line="240" w:before="0" w:after="200"/>
              <w:ind w:hanging="1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И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  <w:tab w:val="left" w:pos="1134" w:leader="none"/>
                <w:tab w:val="left" w:pos="1276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недрение энергоэффективных технологий на объектах энергетической инфраструктуры</w:t>
            </w:r>
          </w:p>
          <w:p>
            <w:pPr>
              <w:pStyle w:val="Normal"/>
              <w:tabs>
                <w:tab w:val="clear" w:pos="708"/>
                <w:tab w:val="left" w:pos="-33" w:leader="none"/>
                <w:tab w:val="left" w:pos="1134" w:leader="none"/>
                <w:tab w:val="left" w:pos="1276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Полная инвентиризация объектов муниципальной собственности, реализация системы учета этих объектов и оформление прав на них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- минимальные доли размера экономии, обеспечиваемые ООО «ЕЭС –         Гарант» за отчётный период в  рамках энергосервисного контракта;                                                   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нижение расхода электроэнергии на уличное освещ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бъем потребления электрической энергии  на объектах уличного освещ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тановленных объектов недвижимого имущества на учет в качестве бесхозяйных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76" w:type="dxa"/>
        <w:jc w:val="left"/>
        <w:tblInd w:w="111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</w:tblGrid>
      <w:tr>
        <w:trPr>
          <w:trHeight w:val="1090" w:hRule="atLeast"/>
        </w:trPr>
        <w:tc>
          <w:tcPr>
            <w:tcW w:w="467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4 к постановлению администрации города Бузулука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№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1918"/>
        <w:gridCol w:w="2322"/>
        <w:gridCol w:w="1868"/>
        <w:gridCol w:w="801"/>
        <w:gridCol w:w="751"/>
        <w:gridCol w:w="830"/>
        <w:gridCol w:w="1016"/>
        <w:gridCol w:w="1017"/>
        <w:gridCol w:w="1016"/>
        <w:gridCol w:w="1016"/>
        <w:gridCol w:w="892"/>
        <w:gridCol w:w="892"/>
        <w:gridCol w:w="892"/>
      </w:tblGrid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7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БС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Пр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6 год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67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 города Бузулука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3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6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1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ХиТ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4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7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1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ЖКХ г. Бузулука; МУП «ВКХ г. Бузулук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ероприятия по повышению  энергосбережения и энергетической эффектив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ЖКХ г. Бузулук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общедомовых  приборов учёта тепловой энергии и горячего водоснабжения  в многоквартирных дома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41750</wp:posOffset>
                      </wp:positionH>
                      <wp:positionV relativeFrom="paragraph">
                        <wp:posOffset>-482600</wp:posOffset>
                      </wp:positionV>
                      <wp:extent cx="461010" cy="30226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pt;height:23.8pt;mso-wrap-distance-left:9.05pt;mso-wrap-distance-right:9.05pt;mso-wrap-distance-top:0pt;mso-wrap-distance-bottom:0pt;margin-top:-38pt;mso-position-vertical-relative:text;margin-left:302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общедомовых приборов учёта холодной воды в многоквартирных домах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ВКХ г. Бузулук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93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Мероприятия по энергосбережению в системах водоснабжения и водоотведения» 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 «ВКХ г. Бузулука»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2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193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водопроводных вводов на МКД и распределительных водопроводных линий</w:t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951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ые мероприятия по энергосбережению на электрических объекта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Х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3 0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6649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9,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79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251,1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энергосбережению и  повышению энергетической эффективности города Бузулука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КХ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0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09575</wp:posOffset>
                      </wp:positionH>
                      <wp:positionV relativeFrom="paragraph">
                        <wp:posOffset>-635000</wp:posOffset>
                      </wp:positionV>
                      <wp:extent cx="461010" cy="3022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pt;height:23.8pt;mso-wrap-distance-left:9.05pt;mso-wrap-distance-right:9.05pt;mso-wrap-distance-top:0pt;mso-wrap-distance-bottom:0pt;margin-top:-50pt;mso-position-vertical-relative:text;margin-left:32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3 20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25716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27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10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6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97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7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3 2027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D0D0D"/>
                <w:sz w:val="28"/>
                <w:szCs w:val="28"/>
              </w:rPr>
              <w:t>932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2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9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4,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5 к постанов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Бузулу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_________________№ _______ </w:t>
      </w:r>
    </w:p>
    <w:p>
      <w:pPr>
        <w:pStyle w:val="Normal"/>
        <w:tabs>
          <w:tab w:val="clear" w:pos="708"/>
          <w:tab w:val="left" w:pos="9213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 с разбивкой по источникам финансир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2"/>
        <w:gridCol w:w="2057"/>
        <w:gridCol w:w="3988"/>
        <w:gridCol w:w="2530"/>
        <w:gridCol w:w="1034"/>
        <w:gridCol w:w="1034"/>
        <w:gridCol w:w="1034"/>
        <w:gridCol w:w="1034"/>
        <w:gridCol w:w="894"/>
        <w:gridCol w:w="1017"/>
        <w:gridCol w:w="894"/>
      </w:tblGrid>
      <w:tr>
        <w:trPr>
          <w:tblHeader w:val="true"/>
          <w:trHeight w:val="3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6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нергосбережение и повышение энергетической эффективности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439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6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5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5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4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9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7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источни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2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ероприятия по повышению энергосбережения и энергетической эффектив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43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источни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2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,0</w:t>
            </w:r>
          </w:p>
        </w:tc>
      </w:tr>
      <w:tr>
        <w:trPr>
          <w:trHeight w:val="41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Мероприятия по энергосбережению в системах водоснабжения и водоот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источни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</w:tc>
        <w:tc>
          <w:tcPr>
            <w:tcW w:w="3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Эффективные мероприятия по энергосбережению на электрических объектах»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: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4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9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7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49,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49,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79,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51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й источник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orient="landscape" w:w="16838" w:h="11906"/>
      <w:pgMar w:left="567" w:right="395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</w:rPr>
  </w:style>
  <w:style w:type="character" w:styleId="WW8Num13z3">
    <w:name w:val="WW8Num13z3"/>
    <w:qFormat/>
    <w:rPr>
      <w:rFonts w:ascii="Arial" w:hAnsi="Arial" w:cs="Arial"/>
      <w:b w:val="false"/>
      <w:i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Основной текст Знак"/>
    <w:qFormat/>
    <w:rPr>
      <w:rFonts w:ascii="Arial" w:hAnsi="Arial" w:cs="Arial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58">
    <w:name w:val="Font Style158"/>
    <w:qFormat/>
    <w:rPr>
      <w:rFonts w:ascii="Times New Roman" w:hAnsi="Times New Roman" w:eastAsia="Times New Roman" w:cs="Times New Roman"/>
      <w:color w:val="000000"/>
      <w:sz w:val="26"/>
      <w:lang w:val="ru-RU" w:eastAsia="zh-CN"/>
    </w:rPr>
  </w:style>
  <w:style w:type="character" w:styleId="FontStyle164">
    <w:name w:val="Font Style164"/>
    <w:qFormat/>
    <w:rPr>
      <w:rFonts w:ascii="Times New Roman" w:hAnsi="Times New Roman" w:eastAsia="Times New Roman" w:cs="Times New Roman"/>
      <w:color w:val="000000"/>
      <w:sz w:val="26"/>
      <w:lang w:val="ru-RU" w:eastAsia="zh-CN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AAA">
    <w:name w:val="! AAA ! Знак"/>
    <w:qFormat/>
    <w:rPr>
      <w:color w:val="0F243E"/>
      <w:sz w:val="24"/>
      <w:szCs w:val="1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 w:before="0" w:after="0"/>
      <w:ind w:right="284" w:firstLine="851"/>
      <w:jc w:val="both"/>
      <w:textAlignment w:val="baseline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cs="Times New Roman"/>
      <w:sz w:val="24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Aacaenyeonoie">
    <w:name w:val="Aac aeny?eo no?ie"/>
    <w:basedOn w:val="Normal"/>
    <w:next w:val="Normal"/>
    <w:qFormat/>
    <w:pPr>
      <w:autoSpaceDE w:val="false"/>
      <w:spacing w:lineRule="exact" w:line="311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spacing w:lineRule="auto" w:line="240" w:before="0" w:after="0"/>
      <w:textAlignment w:val="baseline"/>
    </w:pPr>
    <w:rPr>
      <w:rFonts w:ascii="Times New Roman" w:hAnsi="Times New Roman" w:eastAsia="Arial Unicode MS" w:cs="Times New Roman"/>
      <w:kern w:val="2"/>
      <w:sz w:val="24"/>
      <w:szCs w:val="24"/>
      <w:lang w:eastAsia="zh-CN" w:bidi="hi-IN"/>
    </w:rPr>
  </w:style>
  <w:style w:type="paragraph" w:styleId="11">
    <w:name w:val="Основной текст1"/>
    <w:basedOn w:val="Normal"/>
    <w:qFormat/>
    <w:pPr>
      <w:shd w:fill="FFFFFF" w:val="clear"/>
      <w:spacing w:lineRule="exact" w:line="475" w:before="120" w:after="240"/>
      <w:ind w:firstLine="660"/>
      <w:jc w:val="both"/>
    </w:pPr>
    <w:rPr>
      <w:sz w:val="26"/>
      <w:szCs w:val="26"/>
      <w:lang w:val="en-US"/>
    </w:rPr>
  </w:style>
  <w:style w:type="paragraph" w:styleId="AAA1">
    <w:name w:val="! AAA !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0F243E"/>
      <w:sz w:val="24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A3A959321F3C78C16E08CD9FEDE2D9B8DCF9A23C36750452C9D6077E6B98ABA0401C3B2E6E13C8BF0C7597050FA699C71M7L" TargetMode="External"/><Relationship Id="rId4" Type="http://schemas.openxmlformats.org/officeDocument/2006/relationships/hyperlink" Target="consultantplus://offline/ref=9795AFEC82C1EB54093CC6270FFFD4AA5F967782600F6183264937C59A103D62780697049B9EE5CA668670EEA89C2FFD905E52A76F37984240348FB80F6DE" TargetMode="External"/><Relationship Id="rId5" Type="http://schemas.openxmlformats.org/officeDocument/2006/relationships/hyperlink" Target="consultantplus://offline/ref=9795AFEC82C1EB54093CC6270FFFD4AA5F967782680868852F4A6ACF924931607F09C8139CD7E9CB668472E8A6C32AE881065EA671289B5E5C368D0B6BE" TargetMode="External"/><Relationship Id="rId6" Type="http://schemas.openxmlformats.org/officeDocument/2006/relationships/hyperlink" Target="consultantplus://offline/ref=9795AFEC82C1EB54093CC6270FFFD4AA5F967782600F6183264937C59A103D62780697049B9EE5CA668670E9AF9C2FFD905E52A76F37984240348FB80F6D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05:00Z</dcterms:created>
  <dc:creator>esbelousova</dc:creator>
  <dc:description/>
  <dc:language>en-US</dc:language>
  <cp:lastModifiedBy>Оксана Н. Костылева</cp:lastModifiedBy>
  <cp:lastPrinted>2022-02-01T14:39:00Z</cp:lastPrinted>
  <dcterms:modified xsi:type="dcterms:W3CDTF">2022-09-08T11:05:00Z</dcterms:modified>
  <cp:revision>2</cp:revision>
  <dc:subject/>
  <dc:title/>
</cp:coreProperties>
</file>