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center" w:pos="728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СОГЛАСОВАНО</w:t>
        <w:tab/>
        <w:t xml:space="preserve">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                                                                                   заместитель начальника  Управления</w:t>
      </w:r>
    </w:p>
    <w:p>
      <w:pPr>
        <w:pStyle w:val="Normal"/>
        <w:tabs>
          <w:tab w:val="clear" w:pos="709"/>
          <w:tab w:val="center" w:pos="72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по социальным вопросам</w:t>
        <w:tab/>
        <w:t xml:space="preserve">                                                                                      по культуре, спорту и молодёжн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 Н.А. Севрюков                                                                                         политике  администрации  г.Бузулука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декабря  2022 г</w:t>
      </w:r>
      <w:r>
        <w:rPr/>
        <w:t>.</w:t>
      </w:r>
      <w:r>
        <w:rPr>
          <w:b/>
          <w:sz w:val="40"/>
        </w:rPr>
        <w:t xml:space="preserve">                      </w:t>
      </w:r>
      <w:r>
        <w:rPr>
          <w:sz w:val="28"/>
          <w:szCs w:val="28"/>
        </w:rPr>
        <w:t xml:space="preserve">                                                                        ___________               С.В.Халецкая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«26» декабря  2022г</w:t>
      </w:r>
      <w:r>
        <w:rPr/>
        <w:t>.</w:t>
      </w:r>
      <w:r>
        <w:rPr>
          <w:b/>
          <w:sz w:val="40"/>
        </w:rPr>
        <w:t xml:space="preserve">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9"/>
          <w:tab w:val="left" w:pos="10140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 xml:space="preserve">П Л А Н </w:t>
      </w:r>
    </w:p>
    <w:p>
      <w:pPr>
        <w:pStyle w:val="Heading1"/>
        <w:rPr/>
      </w:pPr>
      <w:r>
        <w:rPr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основных городских культурно-массовых  мероприятий</w:t>
      </w:r>
    </w:p>
    <w:p>
      <w:pPr>
        <w:pStyle w:val="Normal"/>
        <w:jc w:val="center"/>
        <w:rPr/>
      </w:pPr>
      <w:r>
        <w:rPr>
          <w:sz w:val="44"/>
          <w:szCs w:val="44"/>
        </w:rPr>
        <w:t>Управления по культуре, спорту  и молодёжной политике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администрации г.Бузулук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  2023 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   </w:t>
      </w:r>
      <w:r>
        <w:rPr/>
        <w:t>1  квартал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656"/>
        <w:gridCol w:w="1678"/>
        <w:gridCol w:w="3592"/>
      </w:tblGrid>
      <w:tr>
        <w:trPr>
          <w:trHeight w:val="4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 о р о д с к и 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 е р о п р и я т и 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ind w:right="12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6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ганизация и проведение I этапа фестиваля народного  самодеятельного творчества «Обильный край, благословенный!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К «Юбилейный»                                     </w:t>
            </w:r>
          </w:p>
        </w:tc>
      </w:tr>
      <w:tr>
        <w:trPr>
          <w:trHeight w:val="6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танцевальному спорту «Кубок мэра- 2023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29 января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 г.Бузулука ДК  «Юбилейный»</w:t>
            </w:r>
          </w:p>
        </w:tc>
      </w:tr>
      <w:tr>
        <w:trPr>
          <w:trHeight w:val="6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, посвященный  Дню памяти о россиянах, исполнявших служебный долг за пределами Отечества :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митинг;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ая концертная программ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феврал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 г.Бузулука ДК  «Юбилейный»</w:t>
            </w:r>
          </w:p>
        </w:tc>
      </w:tr>
      <w:tr>
        <w:trPr>
          <w:trHeight w:val="8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программа, посвященная Дню защитника Отечества (23 февраля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феврал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 г.Бузулука ДК  «Юбилейный»</w:t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й  праздник «Прощай, Масленица!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02.202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Юбилейный»</w:t>
            </w:r>
          </w:p>
        </w:tc>
      </w:tr>
      <w:tr>
        <w:trPr>
          <w:trHeight w:val="5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раеведческие чтения им. А.Н. Шестакова 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г.Бузулука «ГЦБС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танцевальному спорту  «Салют- 2023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Юбилейный»</w:t>
            </w:r>
          </w:p>
        </w:tc>
      </w:tr>
      <w:tr>
        <w:trPr>
          <w:trHeight w:val="5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здничный  концерт, посвящённый Международному Дню 8 март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3.202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Машиностроитель»</w:t>
            </w:r>
          </w:p>
        </w:tc>
      </w:tr>
      <w:tr>
        <w:trPr>
          <w:trHeight w:val="6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жественная программа, посвященная Дню работников культуры.( УКС и МП-  вручение  премии главы города «Культурное наследие»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03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 г.Бузулука ДК «Машиностроитель»</w:t>
            </w:r>
          </w:p>
        </w:tc>
      </w:tr>
      <w:tr>
        <w:trPr>
          <w:trHeight w:val="56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и проведение I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 этапа фестиваля народного  самодеятельного творчества «Обильный край, благословенный!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К «Юбилейный»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   квартал</w:t>
      </w:r>
    </w:p>
    <w:tbl>
      <w:tblPr>
        <w:tblW w:w="148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720"/>
        <w:gridCol w:w="1701"/>
        <w:gridCol w:w="3544"/>
        <w:gridCol w:w="239"/>
        <w:gridCol w:w="239"/>
      </w:tblGrid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ый городской конкурс рисунков среди обучающихся художественных отделений детских школ искусств и детских художественных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 Бузулука «ДШИ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городской  конкурс теоретических дисциплин среди обучающихся детских школ искус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Бузулука «ДМШ им.Ф.И.Шаляпина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ая акция «Библионочь-202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.Бузулука «ГЦБС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 театрализованный  праздник, посвящённый  78 - ой  годовщине Победы  в Великой Отечественной  войне 1941-1945гг. (по отдельному пла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Машиностроитель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К  г.Бузулук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«Юбилейный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г.Бузулука «ГЦБС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г. Бузулу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узулукский краеведческий   музей» </w:t>
            </w:r>
            <w:r>
              <w:rPr>
                <w:bCs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ая акция «Ночь  в  музее», посвящённая  Международному  Дню  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г. Бузулука «Бузулукский краеведческий   музей» 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оект, посвященный 20-летию муниципального духового оркест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я 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Машиностроитель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ы: «Территория отличного настроения- Лето в пар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г.Бузулука «ГЦБС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г. Бузулу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узулукский краеведческий   музей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Машиностроитель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К  г.Бузулук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«Юбилейный» 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и проведение мероприятий в рамках летнего дневного лагеря в образовательных организациях (ДМШ,ДШ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Бузулука  «ДШ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Бузулука  «ДМШ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посвящённые Дню города и Дню  России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Машиностроитель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 г.Бузулук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«Юбилейный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г. Бузулу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узулукский краеведческий   музей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г.Бузулука «ГЦБС»                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посвящённые Дню Памяти и Скорби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Машиностроитель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     кварта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ая программа, посвященная Дню Семьи, Любви и Верности. Городской конкурс «Семья год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К  г.Бузулук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«Машиностроитель»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сероссийский пленэр художников  им.Н.А.Мор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8-1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 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БУК г. Бузулук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узулукский краеведческий   музей» </w:t>
            </w:r>
            <w:r>
              <w:rPr>
                <w:bCs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ая программа, посвященная Дню государственного флага Р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 «Юбилейный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 г.Бузулука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К «Машиностроитель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й творческий  фестиваль среди лиц с ОВЗ «Вместе мы  можем больш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202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г.Бузулук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 «Машиностроитель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городская   научно-практическая конференция «Толстой Л.Н. в Поволжье» (к 195-летию  со дня рождения пис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г.Бузулука «ГЦБС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44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  квартал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 программа, посвящённая Международному Дню пожилого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.Бузулука ДК «Машиностроитель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й проект, посвященный Году учителя и наставника в РФ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октября 202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Бузулука «ДШ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Бузулука «ДМШ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программа, посвященная Дню От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.Бузулука ДК «Машиностроитель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о-образовательные  мероприятия  в рамках всероссийской акции   «Ночь искусств» и в  рамках  празднования  Дня  народного  един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11.202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.Бузулука ДК «Машиностро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.Бузулука ДК «Юбилейны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БУК г.Бузулука «ГЦБС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К г.Бузулука «Бузулукский краеведческий  музей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Бузулука «ДШ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Бузулука «ДМШ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вокально-хоровой музыки «Дети 21 века – великому артисту Ф.И.Шаляпину» с проведением мастер-классов ведущих преподавателей ВУЗов,  к 150-летию Ф.И.Шаляпина  в Год педагога и наставника в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г.Бузулука «ДМШ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«Мисс Очарова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К г.Бузулука ДК «Юбилейны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программа, посвященная Дню Мат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ноября  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г.Бузулука ДК «Юбилейный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чная программа,  посвящённая Международному Дню инвалидов (место проведения ДК «Машиностроитель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С и МП (в рамках  программы «Доступная среда»)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 и  проведение  выставки  работ  мастеров-инвалидов  ДПИ «Дерзайте, Вы талантливы-2023!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К г.Бузулука «Бузулукский краеведческий  музей»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овогодних празд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лка - 2024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 г.Бузулу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«Машиностроител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УК   г.Бузул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К «Юбилейный».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12855" w:leader="none"/>
        </w:tabs>
        <w:rPr>
          <w:sz w:val="28"/>
          <w:szCs w:val="28"/>
        </w:rPr>
      </w:pPr>
      <w:r>
        <w:rPr/>
        <w:t>Светлана Викторовна Халецкая</w:t>
      </w:r>
    </w:p>
    <w:p>
      <w:pPr>
        <w:pStyle w:val="Normal"/>
        <w:rPr/>
      </w:pPr>
      <w:r>
        <w:rPr/>
        <w:t>(35342)35247</w:t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cs="Times New Roman"/>
      <w:b/>
      <w:sz w:val="40"/>
      <w:lang w:val="ru-RU" w:bidi="ar-SA"/>
    </w:rPr>
  </w:style>
  <w:style w:type="character" w:styleId="Style14">
    <w:name w:val="Название Знак"/>
    <w:qFormat/>
    <w:rPr>
      <w:rFonts w:cs="Times New Roman"/>
      <w:sz w:val="28"/>
      <w:lang w:val="ru-RU" w:bidi="ar-S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56:00Z</dcterms:created>
  <dc:creator>GOROD</dc:creator>
  <dc:description/>
  <cp:keywords/>
  <dc:language>en-US</dc:language>
  <cp:lastModifiedBy>Светлана В. Халецкая</cp:lastModifiedBy>
  <cp:lastPrinted>2022-12-28T08:28:00Z</cp:lastPrinted>
  <dcterms:modified xsi:type="dcterms:W3CDTF">2022-12-30T03:56:00Z</dcterms:modified>
  <cp:revision>2</cp:revision>
  <dc:subject/>
  <dc:title>УТВЕРЖДАЮ</dc:title>
</cp:coreProperties>
</file>