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Памятка по профилактике геморрагической лихорад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почечным синдром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Геморрагическая лихорадка с почечным синдромом (ГЛПС) – острое вирусное заболевание, проявляющееся интоксикацией, поражением почек и кровеносных сосудов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ражение происходит от</w:t>
      </w:r>
      <w:r>
        <w:rPr/>
        <w:t xml:space="preserve"> мышевидных грызунов.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/>
      </w:pPr>
      <w:r>
        <w:rPr>
          <w:u w:val="single"/>
        </w:rPr>
        <w:t>Места заражени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jc w:val="both"/>
        <w:rPr/>
      </w:pPr>
      <w:r>
        <w:rPr/>
        <w:t>при посещении леса (охота, рыбалка, сбор грибов, ягод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jc w:val="both"/>
        <w:rPr/>
      </w:pPr>
      <w:r>
        <w:rPr/>
        <w:t>во время сельскохозяйственных работ, связанных с пылеобразов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jc w:val="both"/>
        <w:rPr/>
      </w:pPr>
      <w:r>
        <w:rPr/>
        <w:t>во время работ на дачных участках (наиболее часто во время уборки дачных домиков весной и осень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jc w:val="both"/>
        <w:rPr/>
      </w:pPr>
      <w:r>
        <w:rPr/>
        <w:t xml:space="preserve">в быту при уходе за скотом и уборке сараев, гаражей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Чаще заболевают мужчины от 20 до 50 лет, поскольку им приходится чаще бывать в лесу, степи, поле, и, следовательно, у них больше возможностей для контакта с различными видами мышевидных грызунов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От момента заражения до появления первых признаков заболевания проходит в среднем от 14 до 20 дней, максимально 1,5 месяца.</w:t>
      </w:r>
    </w:p>
    <w:p>
      <w:pPr>
        <w:pStyle w:val="Normal"/>
        <w:tabs>
          <w:tab w:val="clear" w:pos="708"/>
          <w:tab w:val="left" w:pos="360" w:leader="none"/>
          <w:tab w:val="left" w:pos="3720" w:leader="none"/>
        </w:tabs>
        <w:ind w:firstLine="709"/>
        <w:jc w:val="both"/>
        <w:rPr>
          <w:u w:val="single"/>
        </w:rPr>
      </w:pPr>
      <w:r>
        <w:rPr>
          <w:u w:val="single"/>
        </w:rPr>
        <w:t>Болезнь, как правило, начинается остро</w:t>
      </w:r>
      <w:r>
        <w:rPr/>
        <w:t>, с резкого повышения температуры до 38-40º, беспокоит головная боль, озноб, тошнота, ломота во всём теле, чуть позже присоединяются боли в пояснице и животе.</w:t>
      </w:r>
    </w:p>
    <w:p>
      <w:pPr>
        <w:pStyle w:val="Normal"/>
        <w:tabs>
          <w:tab w:val="clear" w:pos="708"/>
          <w:tab w:val="left" w:pos="360" w:leader="none"/>
          <w:tab w:val="left" w:pos="3720" w:leader="none"/>
        </w:tabs>
        <w:ind w:firstLine="709"/>
        <w:jc w:val="both"/>
        <w:rPr>
          <w:u w:val="single"/>
        </w:rPr>
      </w:pPr>
      <w:r>
        <w:rPr/>
        <w:t xml:space="preserve">Больные ГЛПС не являются заразными для окружающих. Поэтому лечение таких больных проводится в стационарах больницах различного профиля, так как требует интенсивных медицинских мероприятий. </w:t>
      </w:r>
    </w:p>
    <w:p>
      <w:pPr>
        <w:pStyle w:val="Normal"/>
        <w:tabs>
          <w:tab w:val="clear" w:pos="708"/>
          <w:tab w:val="left" w:pos="360" w:leader="none"/>
          <w:tab w:val="left" w:pos="3720" w:leader="none"/>
        </w:tabs>
        <w:ind w:firstLine="709"/>
        <w:jc w:val="both"/>
        <w:rPr>
          <w:u w:val="single"/>
        </w:rPr>
      </w:pPr>
      <w:r>
        <w:rPr/>
        <w:t>Что необходимо делать, чтобы избежать зара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jc w:val="both"/>
        <w:rPr/>
      </w:pPr>
      <w:r>
        <w:rPr/>
        <w:t>Находясь на рыбалке, охоте, при сборе грибов и ягод, не забывайте закрывать органы дыхания при работах, связанных с пылеобразованием (сбор хвороста, сена, соломы), мыть руки перед употреблением пищи и кур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jc w:val="both"/>
        <w:rPr/>
      </w:pPr>
      <w:r>
        <w:rPr/>
        <w:t>Перед началом уборки помещений с явными следами пребывания мышей,  продезинфицировать помещение 3 % раствором хлорамина или любым другим хлорсодержащим препаратом и оставить на 1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jc w:val="both"/>
        <w:rPr/>
      </w:pPr>
      <w:r>
        <w:rPr/>
        <w:t>Уборку проводить только влажным способом, без предварительного выметания пыли, мусора и мышиного помета, обильно смывая в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jc w:val="both"/>
        <w:rPr/>
      </w:pPr>
      <w:r>
        <w:rPr/>
        <w:t>Работать нужно в ватно – марлевой повязке, смоченной чистой водой или в респираторе, а также в резиновых перчат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jc w:val="both"/>
        <w:rPr/>
      </w:pPr>
      <w:r>
        <w:rPr/>
        <w:t>Продукты питания хранить в плотно закрытых емкостях, недоступных грызу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0" w:leader="none"/>
        </w:tabs>
        <w:jc w:val="both"/>
        <w:rPr/>
      </w:pPr>
      <w:r>
        <w:rPr/>
        <w:t>При появлении любых перечисленных признаков в течение 1,5 мес. после посещения леса или после проведения работ, связанных с пылеобразованием, обратитесь за медицинской помощью и сообщите о фактах возможного контакта с мышевидными грызун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щайте себя и свое жилище от контакта с грызунами! - применяйте капканы, мышеловки и крысоловки, в качестве приманки используются кусочки хлеба, смоченного растительным маслом, помогают людям и естественные враги мышей: кошки, химический метод - состоит в отравлении грызунов ядовитыми веществами. Средства, применяемые для борьбы с грызунами, называются приманками, потому что они привлекательны для них. Сейчас в продаже имеется большой арсенал готовых отравленных приманок таких как: «Барьер», «Варат», «Шторм», «Дифа» и друг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3:00Z</dcterms:created>
  <dc:creator>Admin</dc:creator>
  <dc:description/>
  <cp:keywords/>
  <dc:language>en-US</dc:language>
  <cp:lastModifiedBy>Buzuluk</cp:lastModifiedBy>
  <dcterms:modified xsi:type="dcterms:W3CDTF">2022-10-05T08:49:00Z</dcterms:modified>
  <cp:revision>10</cp:revision>
  <dc:subject/>
  <dc:title/>
</cp:coreProperties>
</file>