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4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4"/>
        <w:jc w:val="center"/>
        <w:rPr/>
      </w:pPr>
      <w:r>
        <w:rPr>
          <w:color w:val="000000"/>
          <w:szCs w:val="28"/>
        </w:rPr>
        <w:t>города Бузулука за 2014 год</w:t>
      </w:r>
    </w:p>
    <w:p>
      <w:pPr>
        <w:pStyle w:val="Style14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14 года увеличен объем добычи полезных ископаемых, производства пищевых продуктов. Снижен объем производства сервисных предприятий, предприятий по производству машин и оборудования, текстильного и швейного производств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рост среднемесячной заработной платы, а также увеличение показателей оборота общественного пит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4"/>
        <w:ind w:left="0" w:right="0" w:firstLine="709"/>
        <w:rPr>
          <w:bCs w:val="false"/>
          <w:color w:val="000000"/>
          <w:szCs w:val="28"/>
        </w:rPr>
      </w:pPr>
      <w:r>
        <w:rPr>
          <w:color w:val="000000"/>
          <w:szCs w:val="28"/>
        </w:rPr>
        <w:t xml:space="preserve">Объем  </w:t>
      </w:r>
      <w:r>
        <w:rPr>
          <w:szCs w:val="28"/>
        </w:rPr>
        <w:t xml:space="preserve">отгрузки </w:t>
      </w:r>
      <w:r>
        <w:rPr>
          <w:color w:val="000000"/>
          <w:szCs w:val="28"/>
        </w:rPr>
        <w:t xml:space="preserve">товаров  и услуг промышленного  характера по итогам 2014 года увеличен на 13,7% по сравнению с 2013 годом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 итогам отчетного периода отмечается снижение добычи нефти в натуральном выражении на 26,1%. Однако благодаря увеличению объемов добычи газа по итогам 2014 года достигнуто увеличение объемов отгруженной продукции предприятий, добывающих полезные ископаемые на 14,8% по сравнению с 2013 годом.  Объем сервисных услуг по этому виду деятельности составил 10826,3 млн.  рублей, что на 0,3% ниже показателя 2013 года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бъем  отгрузки  по  обрабатывающим   видам  деятельности  за отчетный период снизился на 3,9% по сравнению с 2013 годом и составил 1693,0 млн. рублей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Объем  производства транспортных  средств  и оборудования снижен на  6%.  По итогам 2014 года на ОАО «БМЗ» произведено 436 ед. и реализовано 452 ед. техники, за 2013 год произведено 177 ед. и реализовано 487 ед.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бъем  отгруженной  продукции ООО «Городской торг» и ООО «Бузулукское молоко», производящих  пищевые  продукты,  по итогам  отчетного периода  составил 1009,6 млн. рублей, что на 16,2% превышает показатель 2013 года. </w:t>
      </w:r>
      <w:r>
        <w:rPr>
          <w:szCs w:val="28"/>
        </w:rPr>
        <w:t>По итогам 2014 года индекс  производства  цельномолочной  продукции составил  110,5%,   масла сливочного -  120,8%,   хлебобулочных  изделий-</w:t>
      </w:r>
      <w:r>
        <w:rPr>
          <w:color w:val="000000"/>
          <w:szCs w:val="28"/>
        </w:rPr>
        <w:t xml:space="preserve">102,2%, </w:t>
      </w:r>
      <w:r>
        <w:rPr>
          <w:szCs w:val="28"/>
        </w:rPr>
        <w:t>производство сухого  молока увеличилось на 38,7%</w:t>
      </w:r>
      <w:r>
        <w:rPr>
          <w:color w:val="000000"/>
          <w:szCs w:val="28"/>
        </w:rPr>
        <w:t>. И</w:t>
      </w:r>
      <w:r>
        <w:rPr>
          <w:szCs w:val="28"/>
        </w:rPr>
        <w:t xml:space="preserve">ндекс  производства колбасных изделий составил 102,7%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rFonts w:ascii="Times New Roman CYR" w:hAnsi="Times New Roman CYR" w:cs="Times New Roman CYR"/>
          <w:color w:val="000000"/>
          <w:szCs w:val="28"/>
        </w:rPr>
      </w:pPr>
      <w:r>
        <w:rPr>
          <w:color w:val="000000"/>
          <w:szCs w:val="28"/>
        </w:rPr>
        <w:t xml:space="preserve">Объем производства машин и оборудования </w:t>
      </w:r>
      <w:r>
        <w:rPr>
          <w:bCs w:val="false"/>
          <w:color w:val="000000"/>
          <w:szCs w:val="28"/>
        </w:rPr>
        <w:t xml:space="preserve">по итогам отчетного периода снизился по сравнению с 2013 годом </w:t>
      </w:r>
      <w:r>
        <w:rPr>
          <w:color w:val="000000"/>
          <w:szCs w:val="28"/>
        </w:rPr>
        <w:t xml:space="preserve">на 42,0% и составил 238,4 млн. рублей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bCs w:val="false"/>
          <w:color w:val="FF0000"/>
          <w:szCs w:val="28"/>
        </w:rPr>
      </w:pPr>
      <w:r>
        <w:rPr>
          <w:color w:val="000000"/>
          <w:szCs w:val="28"/>
        </w:rPr>
        <w:t xml:space="preserve">Объем   отгрузки    текстильной   и   швейной  продукции за отчетный период  составил  18,2 млн. рублей – 86,9% к показателю 2013 года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709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  <w:lang w:val="ru-RU"/>
        </w:rPr>
        <w:t>бъе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отгрузки </w:t>
      </w:r>
      <w:r>
        <w:rPr>
          <w:b w:val="false"/>
          <w:sz w:val="28"/>
          <w:szCs w:val="28"/>
          <w:lang w:val="ru-RU"/>
        </w:rPr>
        <w:t>строительных</w:t>
      </w:r>
      <w:r>
        <w:rPr>
          <w:b w:val="false"/>
          <w:sz w:val="28"/>
          <w:szCs w:val="28"/>
        </w:rPr>
        <w:t xml:space="preserve">  материалов </w:t>
      </w:r>
      <w:r>
        <w:rPr>
          <w:b w:val="false"/>
          <w:sz w:val="28"/>
          <w:szCs w:val="28"/>
          <w:lang w:val="ru-RU"/>
        </w:rPr>
        <w:t xml:space="preserve">по итогам 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снижен на 8,1</w:t>
      </w:r>
      <w:r>
        <w:rPr>
          <w:b w:val="false"/>
          <w:sz w:val="28"/>
          <w:szCs w:val="28"/>
        </w:rPr>
        <w:t xml:space="preserve">% </w:t>
      </w:r>
      <w:r>
        <w:rPr>
          <w:b w:val="false"/>
          <w:sz w:val="28"/>
          <w:szCs w:val="28"/>
          <w:lang w:val="ru-RU"/>
        </w:rPr>
        <w:t xml:space="preserve">по отношению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lang w:val="ru-RU"/>
        </w:rPr>
        <w:t xml:space="preserve"> показателю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а</w:t>
      </w:r>
      <w:r>
        <w:rPr>
          <w:b w:val="false"/>
          <w:sz w:val="28"/>
          <w:szCs w:val="28"/>
          <w:lang w:val="ru-RU"/>
        </w:rPr>
        <w:t xml:space="preserve">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, привлеченных в экономику города, за 2014 года составил 25185,8 млн. рублей – 71,2%  </w:t>
      </w:r>
      <w:r>
        <w:rPr>
          <w:bCs/>
          <w:sz w:val="28"/>
          <w:szCs w:val="28"/>
        </w:rPr>
        <w:t>к предыдущему году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январь-декабрь 2014 года составила 59,7 тыс. кв. м, что в 2,1 раза больше показателя </w:t>
      </w:r>
      <w:r>
        <w:rPr>
          <w:bCs/>
          <w:sz w:val="28"/>
          <w:szCs w:val="28"/>
        </w:rPr>
        <w:t xml:space="preserve">2013 года. Населением за счет собственных и привлеченных средств за </w:t>
      </w:r>
      <w:r>
        <w:rPr>
          <w:sz w:val="28"/>
          <w:szCs w:val="28"/>
        </w:rPr>
        <w:t>2014 год введено 10,8 тыс. кв.м. жилья – 62,0% к 2013 году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Сельское хозяйство (все категории хозяйств)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данным ГБУ «Бузулукское районное управление ветеринарии» за 2014 год объем продукции сельского хозяйства составил 214,0 млн.рублей, что на 5,5% выше прошлого года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едыдущим периодом показатель поголовья КРС снизился на 33,3% и составил 8 голов. Снижение КРС связано с отсутствием свободного выпаса в пастбищный период, уменьшением площади сенокосов в связи с застройкой городских окраин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головье свиней увеличилось на 6 голов и составило 74 головы. Поголовье овец и коз снизилось на 8 голов и составило 151.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2014 года  оборот  розничной торговли составил 10095,5 млн. рублей, что составляет 100% по отношению к прошлому году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общественного питания за отчетный период составил 510,1 млн. рублей, что составляет 115,3% по отношению к 2013 году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2014 года объем платных услуг населению составил 4329,3 млн. рублей – 102,8 % к 2013 году.</w:t>
      </w:r>
      <w:r>
        <w:rPr>
          <w:bCs/>
          <w:sz w:val="28"/>
          <w:szCs w:val="28"/>
        </w:rPr>
        <w:t xml:space="preserve"> Объем бытовых услуг составил 395,6 млн. рублей – 101,9% </w:t>
      </w:r>
      <w:r>
        <w:rPr>
          <w:sz w:val="28"/>
          <w:szCs w:val="28"/>
        </w:rPr>
        <w:t xml:space="preserve"> к 2013 году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Доходы городского бюджета по итогам 2014 года  составили 1575,3 млн. рублей – 98,0%  к 2013 году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тогам отчетного периода доля собственных доходов городского бюджета в общем объеме доходов составила 42,5%, в том числе: налоговые  доходы – 34,6%, неналоговые – 7,9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В соответствии с законом Оренбургской области от 10.12.2013г  №2070/574-V-ОЗ «Об областном бюджете на 2014 год и на плановый период 2015 и 2016 годов»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-  норматив отчислений НДФЛ в бюджет города Бузулука снижен с 30% до 20,78%. В связи с этим объем доходов по НДФЛ по итогам 2014 года снизился на 26,3% к показателю 2013 года и составил 315,1 млн. рублей. Доля данного вида налога в общем объеме доходов городского бюджета составила 20,0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 1 января 2014 года в местный бюджет зачисляются доходы субъектов РФ от уплаты акцизов на нефтепродукты. За январь-декабрь 2014 года объем доходов от уплаты акцизов, поступивших в местный бюджет, составил 9,7 млн. рубле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дохода по налогу на совокупный  доход за 2014 год по сравнению с прошлым годом снижен на 1,6%, по налогу на имущество – на 4,4%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Снижен объем неналоговых доходов на 18,5% по отношению к показателю за 2013 год за счет уменьш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ов от продажи земельных участков, государственная собственность на которые не разграничена (коммерческого назначения) (на 78,6%)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- объема поступивших штрафов и санкций (на 30,4%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Безвозмездные  поступления из федерального и областного бюджетов  к  уровню 2013 года увеличились на 12,8%. 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 по итогам отчетного  периода  составили 1660,5 млн. рублей   – 98,5%  к  уровню 2013 года.                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285"/>
        <w:gridCol w:w="986"/>
        <w:gridCol w:w="1378"/>
        <w:gridCol w:w="986"/>
        <w:gridCol w:w="1378"/>
        <w:gridCol w:w="1195"/>
      </w:tblGrid>
      <w:tr>
        <w:trPr>
          <w:trHeight w:val="390" w:hRule="atLeast"/>
        </w:trPr>
        <w:tc>
          <w:tcPr>
            <w:tcW w:w="6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2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3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.</w:t>
            </w:r>
          </w:p>
        </w:tc>
        <w:tc>
          <w:tcPr>
            <w:tcW w:w="23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.</w:t>
            </w:r>
          </w:p>
        </w:tc>
        <w:tc>
          <w:tcPr>
            <w:tcW w:w="11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п роста, %</w:t>
            </w:r>
          </w:p>
        </w:tc>
      </w:tr>
      <w:tr>
        <w:trPr>
          <w:trHeight w:val="1140" w:hRule="atLeast"/>
        </w:trPr>
        <w:tc>
          <w:tcPr>
            <w:tcW w:w="6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млн. руб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, %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 млн. руб.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, %</w:t>
            </w:r>
          </w:p>
        </w:tc>
        <w:tc>
          <w:tcPr>
            <w:tcW w:w="11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 доходы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75,3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7,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0</w:t>
            </w:r>
          </w:p>
        </w:tc>
      </w:tr>
      <w:tr>
        <w:trPr>
          <w:trHeight w:val="390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бственные доходы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9,4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,8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</w:tr>
      <w:tr>
        <w:trPr>
          <w:trHeight w:val="390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28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овые доход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9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5,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8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1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ДФЛ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,1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7,8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6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7</w:t>
            </w:r>
          </w:p>
        </w:tc>
      </w:tr>
      <w:tr>
        <w:trPr>
          <w:trHeight w:val="390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5,7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9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,2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4</w:t>
            </w:r>
          </w:p>
        </w:tc>
      </w:tr>
      <w:tr>
        <w:trPr>
          <w:trHeight w:val="390" w:hRule="atLeast"/>
        </w:trPr>
        <w:tc>
          <w:tcPr>
            <w:tcW w:w="65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32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,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5</w:t>
            </w:r>
          </w:p>
        </w:tc>
        <w:tc>
          <w:tcPr>
            <w:tcW w:w="13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8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0</w:t>
            </w:r>
          </w:p>
        </w:tc>
        <w:tc>
          <w:tcPr>
            <w:tcW w:w="137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95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7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5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6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лог с физ. лиц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6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,4</w:t>
            </w:r>
          </w:p>
        </w:tc>
      </w:tr>
      <w:tr>
        <w:trPr>
          <w:trHeight w:val="390" w:hRule="atLeast"/>
        </w:trPr>
        <w:tc>
          <w:tcPr>
            <w:tcW w:w="65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налог на землю 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9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9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6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4</w:t>
            </w:r>
          </w:p>
        </w:tc>
      </w:tr>
      <w:tr>
        <w:trPr>
          <w:trHeight w:val="390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*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алоги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2</w:t>
            </w:r>
          </w:p>
        </w:tc>
      </w:tr>
      <w:tr>
        <w:trPr>
          <w:trHeight w:val="390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,1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9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3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</w:t>
            </w:r>
          </w:p>
        </w:tc>
      </w:tr>
      <w:tr>
        <w:trPr>
          <w:trHeight w:val="390" w:hRule="atLeast"/>
        </w:trPr>
        <w:tc>
          <w:tcPr>
            <w:tcW w:w="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5,9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5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3,2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2,8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рибыль прибыльных  предприятий города за январь - ноябрь 2014 года   составила 108402,8 млн. рублей – 135,65 %  к показателю аналогичного периода 2013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За 11 месяцев 2014 года отрицательный финансовый результат получили 11 предприятий, по сравнению с аналогичным периодом 2013 года сумма убытка предприятий (по данным статистики) снизилась на 77,1% и составила 238,3 млн. рублей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16"/>
          <w:szCs w:val="16"/>
        </w:rPr>
      </w:pPr>
      <w:r>
        <w:rPr>
          <w:bCs/>
          <w:sz w:val="28"/>
          <w:szCs w:val="28"/>
        </w:rPr>
        <w:t>Недоимка по налогам и сборам во все уровни бюджетов на  01.01.2015г  составила 47,9 млн. рублей – 128,4 % к уровню 2013 года,  в местный  бюджет – 8,8 млн. рублей – 135,4 %.</w:t>
      </w:r>
    </w:p>
    <w:p>
      <w:pPr>
        <w:pStyle w:val="Normal"/>
        <w:spacing w:before="0" w:after="0"/>
        <w:ind w:firstLine="85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/>
      </w:pPr>
      <w:r>
        <w:rPr>
          <w:color w:val="000000"/>
        </w:rPr>
        <w:t xml:space="preserve">Ситуация на регистрируемом рынке труда города Бузулука в течение                  2014 года оставалась стабильной. В ГКУ «ЦЗН  г. Бузулука» </w:t>
      </w:r>
      <w:r>
        <w:rPr/>
        <w:t>за предоставлением государственной  услуги  по содействию  в поиске  подходящей  работы</w:t>
      </w:r>
      <w:r>
        <w:rPr>
          <w:color w:val="000000"/>
        </w:rPr>
        <w:t xml:space="preserve"> обратилось 1498  человек – 99,5 % к 2013 году.  За отчетный период признаны безработными 889 человек, что на 8,4% превышает показатель 2013 года.  На 01.01.2015 года в банке данных ГКУ «ЦЗН  г. Бузулука» имеется 731 вакансия от предприятий и организаци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официально зарегистрированной безработицы на конец периода составил 0,8% от численности экономически активного населения (на 01.01.2014 года – 1,0%)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немесячная заработная плата  работников  предприятий  города   по итогам 11 месяцев 2014 года составила 31237,6 рублей – 109,1%  к  уровню 2013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bCs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14 год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701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2013году</w:t>
            </w:r>
          </w:p>
        </w:tc>
      </w:tr>
      <w:tr>
        <w:trPr>
          <w:trHeight w:val="516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33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20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ыча топливно - 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8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быча полезных ископаемых, кроме топливно - энергетическ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</w:tr>
      <w:tr>
        <w:trPr>
          <w:trHeight w:val="2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>
          <w:trHeight w:val="420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,1 р</w:t>
            </w:r>
          </w:p>
        </w:tc>
      </w:tr>
      <w:tr>
        <w:trPr>
          <w:trHeight w:val="40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т и птица (производство - реализ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 молока на одну кор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ск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цы и 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45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 товаров и услу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50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40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6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7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>
          <w:trHeight w:val="2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5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</w:tr>
      <w:tr>
        <w:trPr>
          <w:trHeight w:val="3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4</w:t>
            </w:r>
          </w:p>
        </w:tc>
      </w:tr>
      <w:tr>
        <w:trPr>
          <w:trHeight w:val="44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5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</w:tr>
      <w:tr>
        <w:trPr>
          <w:trHeight w:val="4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по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1</w:t>
            </w:r>
          </w:p>
        </w:tc>
      </w:tr>
      <w:tr>
        <w:trPr>
          <w:trHeight w:val="2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сельском хозяй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</w:tr>
      <w:tr>
        <w:trPr>
          <w:trHeight w:val="7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7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>
          <w:trHeight w:val="6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/>
        <w:t>Примечание: в графе «в % к соответствующему периоду 2014 года» в разделах «Промышленность», «Инвестиции в основной капитал», Объем продукции сельского хозяйства», «Потребительский рынок» показатели указываются в сопоставимых ценах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4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4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51:00Z</dcterms:created>
  <dc:creator>mslavrova</dc:creator>
  <dc:description/>
  <cp:keywords/>
  <dc:language>en-US</dc:language>
  <cp:lastModifiedBy>Екатерина В. Матыцина</cp:lastModifiedBy>
  <cp:lastPrinted>2015-01-30T16:22:00Z</cp:lastPrinted>
  <dcterms:modified xsi:type="dcterms:W3CDTF">2016-02-03T07:47:00Z</dcterms:modified>
  <cp:revision>569</cp:revision>
  <dc:subject/>
  <dc:title>Пояснительная записка</dc:title>
</cp:coreProperties>
</file>