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уктура аналитической записки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Бузулук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по итогам 9 месяцев 2021 года</w:t>
      </w:r>
    </w:p>
    <w:p>
      <w:pPr>
        <w:pStyle w:val="Style1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Основные показатели социально – экономического развития муниципального образования город Бузулук выглядят следующим образом: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промышленного производства – 186,1 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ввод в действие жилых домов – 168,6%;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оборота розничной торговли – 104,5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индекс объема платных услуг населению – 112,4%.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мышл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декс промышленного производства в целом по МО г. Бузулу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ромышленного производства по предварительным данным за 9 месяцев 2021 года составил  226 624,8 млн. рублей – 186,1 </w:t>
      </w:r>
      <w:r>
        <w:rPr>
          <w:iCs/>
          <w:sz w:val="28"/>
          <w:szCs w:val="28"/>
        </w:rPr>
        <w:t>% к уровню 2020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добыча полезных ископаемых»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едприятиями по добыче сырой нефти являются:                        АО «Оренбургнефть», АО «Нефтьинвест»;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/>
      </w:pPr>
      <w:r>
        <w:rPr>
          <w:sz w:val="28"/>
          <w:szCs w:val="28"/>
        </w:rPr>
        <w:t>Предоставление услуг в области добычи полезных ископаемых:                           ООО «Резерв», ООО «Специализированное тампонажное управление», ООО «РН - Сервис»,  ООО «ТМК Нефтегазсервис-Бузулук», ООО «ЦБПО ПРЭПУ»,                                         ООО «Ветеран», ЗАО «Импульс нефтесервис», Бузулукская экспедиция АО «Самотлорнефтепромхим», ТОСП ООО «ОЗНХ - Сервис» АО «Опытный завод Нефтехим», ТОСП ЗАО «Мекаминефть» в г. Бузулуке, ОП ООО «Таграс-ремсервис» в г.Бузулуке, ОП ООО «Лениногорскремсервис» в г.Бузулуке, филиал ООО «Шлюмберже Лоджелко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«обрабатывающие производства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риятиями обрабатывающих отраслей промышленности явля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АО «Композит Групп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(основной вид деятельности 45.3 </w:t>
      </w:r>
      <w:r>
        <w:rPr>
          <w:rStyle w:val="InternetLink"/>
          <w:rFonts w:cs="Times New Roman"/>
          <w:sz w:val="28"/>
          <w:szCs w:val="28"/>
        </w:rPr>
        <w:t>«</w:t>
      </w:r>
      <w:r>
        <w:rPr>
          <w:rStyle w:val="Companyinfotext"/>
          <w:sz w:val="28"/>
          <w:szCs w:val="28"/>
        </w:rPr>
        <w:t>Торговля оптовая автомобильными деталями, узлами и принадлежностями»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 «Городской торг» (</w:t>
      </w:r>
      <w:r>
        <w:rPr>
          <w:rStyle w:val="Companyinfotext"/>
          <w:sz w:val="28"/>
          <w:szCs w:val="28"/>
        </w:rPr>
        <w:t>Производство продукции из мяса убойных животных и мяса птицы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Бузулукское молоко» (</w:t>
      </w:r>
      <w:r>
        <w:rPr>
          <w:rStyle w:val="Companyinfotext"/>
          <w:sz w:val="28"/>
          <w:szCs w:val="28"/>
        </w:rPr>
        <w:t>Производство молока (кроме сырого) и молочной продукции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Перчатка+» (</w:t>
      </w:r>
      <w:r>
        <w:rPr>
          <w:rStyle w:val="Companyinfotext"/>
          <w:sz w:val="28"/>
          <w:szCs w:val="28"/>
        </w:rPr>
        <w:t>Производство трикотажных или вязаных перчаток, рукавиц (варежек) и митенок</w:t>
      </w:r>
      <w:r>
        <w:rPr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1.3. «обеспечение электрической энергии, газом и паром; кондиционирование воздуха» (</w:t>
      </w:r>
      <w:r>
        <w:rPr>
          <w:bCs/>
          <w:sz w:val="28"/>
          <w:szCs w:val="28"/>
        </w:rPr>
        <w:t xml:space="preserve">Бузулукские коммунальные электрические сети - филиал ГУП </w:t>
      </w:r>
      <w:r>
        <w:rPr>
          <w:sz w:val="28"/>
          <w:szCs w:val="28"/>
        </w:rPr>
        <w:t>«Оренбургкоммунэлектросеть», МУП Жилищно - коммунального хозяйства г. Бузулука», ООО «Интеркаскад»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 (</w:t>
      </w:r>
      <w:r>
        <w:rPr>
          <w:rStyle w:val="Companyinfotext"/>
          <w:sz w:val="28"/>
          <w:szCs w:val="28"/>
        </w:rPr>
        <w:t>Производство пара и горячей воды (тепловой энергии) котельными</w:t>
      </w:r>
      <w:r>
        <w:rPr>
          <w:sz w:val="28"/>
          <w:szCs w:val="28"/>
        </w:rPr>
        <w:t>)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2. «водоснабжение; водоотведение, организация сбора и утилизации отходов, деятельность по ликвидации загрязнений» (МУП «Водоканализационное хозяйство г. Бузулука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(</w:t>
      </w:r>
      <w:r>
        <w:rPr>
          <w:rStyle w:val="Companyinfotext"/>
          <w:sz w:val="28"/>
          <w:szCs w:val="28"/>
        </w:rPr>
        <w:t>Распределение воды для питьевых и промышленных нуж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Меры по стимулированию развития промышленности в 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осуществляется путем предоставления ее субъектам муниципальной информационно-консультационной поддержки.</w:t>
      </w:r>
    </w:p>
    <w:p>
      <w:pPr>
        <w:pStyle w:val="Normal"/>
        <w:ind w:firstLine="851"/>
        <w:jc w:val="both"/>
        <w:rPr/>
      </w:pPr>
      <w:bookmarkStart w:id="1" w:name="100459"/>
      <w:bookmarkEnd w:id="1"/>
      <w:r>
        <w:rPr>
          <w:sz w:val="28"/>
          <w:szCs w:val="28"/>
        </w:rPr>
        <w:t>К мерам, способствующим развитию экономики города, также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100461"/>
      <w:bookmarkStart w:id="3" w:name="100460"/>
      <w:bookmarkEnd w:id="2"/>
      <w:bookmarkEnd w:id="3"/>
      <w:r>
        <w:rPr>
          <w:sz w:val="28"/>
          <w:szCs w:val="28"/>
        </w:rPr>
        <w:t>- проведение предварительной оценки эффективности предоставления налоговых льгот;</w:t>
      </w:r>
    </w:p>
    <w:p>
      <w:pPr>
        <w:pStyle w:val="Normal"/>
        <w:ind w:firstLine="851"/>
        <w:jc w:val="both"/>
        <w:rPr/>
      </w:pPr>
      <w:bookmarkStart w:id="4" w:name="100464"/>
      <w:bookmarkStart w:id="5" w:name="100462"/>
      <w:bookmarkEnd w:id="4"/>
      <w:bookmarkEnd w:id="5"/>
      <w:r>
        <w:rPr>
          <w:sz w:val="28"/>
          <w:szCs w:val="28"/>
        </w:rPr>
        <w:t xml:space="preserve">- система предоставления муниципальных услуг по принципу «одного окн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ункционирование бизнес - зоны «МФЦ для бизнес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целевых моделей по формированию благоприятного делового климата, включающих вопросы технологического подключения, выдачи разрешений на строительство и ввод объектов в эксплуатацию, выдачи градостроительных планов земельных участков, направленные на сокращение регламентных сроков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ное или частичное (50%, 25%) освобождение от уплаты земельного налога налогоплательщиков в отношении земельных участков, используемых ими при реализации приоритетных инвестиционных проектов на территории города Бузулука, на срок действия статуса приоритетного инвестиционного проекта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100465"/>
      <w:bookmarkStart w:id="7" w:name="100465"/>
      <w:bookmarkEnd w:id="7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i/>
          <w:sz w:val="28"/>
          <w:szCs w:val="28"/>
        </w:rPr>
        <w:t>2. Сельское хозяйство</w:t>
      </w:r>
      <w:r>
        <w:rPr>
          <w:sz w:val="28"/>
          <w:szCs w:val="28"/>
        </w:rPr>
        <w:t xml:space="preserve"> на территории МО г.Бузулук не ведется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. </w:t>
      </w:r>
      <w:r>
        <w:rPr>
          <w:b w:val="false"/>
          <w:i/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1. Объем инвестиций в основной капитал за 9 месяцев  2021 года по предварительным расчетам составит 21291,9 млн. рублей – 105,0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Общая площадь введенного жилья за 9 месяцев 2021 года составила 39,1 тыс. кв. м, темп роста составляет 168,6% к соответствующему показателю 2020 года.</w:t>
      </w:r>
      <w:r>
        <w:rPr>
          <w:bCs/>
          <w:sz w:val="28"/>
          <w:szCs w:val="28"/>
        </w:rPr>
        <w:t xml:space="preserve"> Населением за счет собственных и привлеченных средств </w:t>
      </w:r>
      <w:r>
        <w:rPr>
          <w:sz w:val="28"/>
          <w:szCs w:val="28"/>
        </w:rPr>
        <w:t xml:space="preserve">введено 22,9 тыс. кв. м. жилья, темп роста составил 226,7% к соответствующему показателю 2020 года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требительский рын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о предварительным данным оборот розничной торговли за                       9 месяцев  2021 года  составил 12803,4 млн. рублей, что составляет 104,5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По предварительным данным оборот общественного питания за   9 месяцев 2021 года составил 438,8 млн. рублей, что составляет 105,0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0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4.3. По предварительным данным объем платных услуг за 9 месяцев 2021 года составил 1513,5 млн. рублей – 112,4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0 года.</w:t>
      </w:r>
      <w:r>
        <w:rPr>
          <w:bCs/>
          <w:sz w:val="28"/>
          <w:szCs w:val="28"/>
        </w:rPr>
        <w:t xml:space="preserve"> Объем бытовых услуг составил 23,2 млн. рублей – 99,8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0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5. Развитие малого и среднего предпринимательства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5.1.</w:t>
      </w:r>
      <w:r>
        <w:rPr>
          <w:rStyle w:val="InternetLink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алых и средних предприятий, индивидуальных предпринимателей по состоянию на 10.10.2021 года составило 2093 единицы.</w:t>
      </w:r>
    </w:p>
    <w:p>
      <w:pPr>
        <w:pStyle w:val="Normal"/>
        <w:shd w:fill="FFFFFF" w:val="clear"/>
        <w:ind w:firstLine="851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2 </w:t>
      </w:r>
      <w:r>
        <w:rPr>
          <w:sz w:val="28"/>
        </w:rPr>
        <w:t xml:space="preserve">Численность занятых в сфере МСП, </w:t>
      </w:r>
      <w:r>
        <w:rPr>
          <w:spacing w:val="-3"/>
          <w:sz w:val="28"/>
        </w:rPr>
        <w:t xml:space="preserve">включая </w:t>
      </w:r>
      <w:r>
        <w:rPr>
          <w:sz w:val="28"/>
        </w:rPr>
        <w:t>ИП 13094 человек, темп роста к соответствующему периоду предыдущего</w:t>
      </w:r>
      <w:r>
        <w:rPr>
          <w:spacing w:val="-2"/>
          <w:sz w:val="28"/>
        </w:rPr>
        <w:t xml:space="preserve"> </w:t>
      </w:r>
      <w:r>
        <w:rPr>
          <w:spacing w:val="-4"/>
          <w:sz w:val="28"/>
        </w:rPr>
        <w:t>года составляет 98,22%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 </w:t>
      </w:r>
      <w:r>
        <w:rPr>
          <w:sz w:val="28"/>
        </w:rPr>
        <w:t xml:space="preserve">Оборот малых и средних предприятий за 1 полугодие 2021 года равен 9560,23 млн. руб., темп роста к соответствующему периоду 2020 </w:t>
      </w:r>
      <w:r>
        <w:rPr>
          <w:spacing w:val="-4"/>
          <w:sz w:val="28"/>
        </w:rPr>
        <w:t xml:space="preserve">года – 99,01%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 xml:space="preserve">Реализуя меры по созданию благоприятных условий для осуществления предпринимательской деятельности на территории нашего города, администрация проводит следующую работу по оптимизации механизмов взаимодействия с МСП на местном уровн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национального проекта «Малое и среднее предпринимательство» регионального проекта «Малое и среднее предпринимательство и поддержка индивидуальной предпринимательской инициативы» на территории города Бузулука реализуются 3 его составляющие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условий для легкого старта и комфортного ведения бизнеса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благоприятных условий для осуществления деятельности самозанятых граждан»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Акселерация субъектов МСП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Результаты реализации муниципальной составляющей регионального проекта «Малое и среднее предпринимательство и поддержка индивидуальной предпринимательской инициативы» за 9 месяцев 2021 года выглядит следующим образ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913 самозанятых граждан, зафиксировавших свой статус и применяющих специальный налоговый режим «Налог на профессиональный доход» (НПД)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рамках регионального проекта «Создание условий для легкого старта и комфортного ведения бизнес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 начинающих субъекта МСП получили поддержку в рамках Федеральной программы «Азбука предпринимателя»,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z w:val="28"/>
        </w:rPr>
        <w:t>1 самозанятый принял участие в форуме "Мой бизнес" открытии Точки кипения; 26 самозанятых участвовали в обучающих семинарах по вопросам маркетингового и финансового планирования; 5 самозанятых стали участниками в форуме "СБЕР Бизнес | Live" "Перезагрузка бизнеса"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1027 индивидуальных предпринимателя, применяют патентную систему налогооб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За 9 месяцев 2021 года выдано 2 микрозайма субъектам МС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звита система имущественной поддержки субъектам МСП. Представляется финансовая поддержка в виде льгот по арендной плате за пользование муниципальными нежилыми помещениями субъектами малого и среднего предпринимательства в размере 50% в сфере оказания услуг населению по пошиву и ремонту одежды, ремонту радио-телеаппаратуры, ремонту обуви и социально-ориентированным некоммерческим организац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ширен перечень муниципального имущества используемого в целях предоставления его во владение или в пользование на долгосрочной основе субъектам малого и среднего предпринимательства                     и самозанятым (постановление администрации города Бузулука от 15.10.2020 № 1024-п, ред. от 26.10.2021 № 2014-п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е функционирует бизнес – зона «МФЦ для бизнеса», ориентированная на предоставление 111 государственных и муниципальных услуг по принципу «одного окна» (за 9 месяцев 2021 года оказана 691 услуга), реализуется механизм оценки регулирующего воздействия принимаемых и экспертиза принятых нормативных правовых актов, затрагивающих предпринимательскую и инвестицион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6. </w:t>
      </w:r>
      <w:r>
        <w:rPr>
          <w:b w:val="false"/>
          <w:i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1. За 9 месяцев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1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1506,1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05,3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</w:t>
      </w:r>
      <w:r>
        <w:rPr>
          <w:b w:val="false"/>
          <w:color w:val="000000"/>
          <w:sz w:val="28"/>
          <w:szCs w:val="28"/>
          <w:lang w:val="ru-RU"/>
        </w:rPr>
        <w:t>20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за 9 месяцев 2021 года составили 1480,5 млн. рублей   – 107,5%  к  уровню 2020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2. По состоянию на 01.10.2021 недоимка в местный бюджет  по г.Бузулуку составила 23010,0тыс. рублей, в том числе: налоговые доходы – 13012,7 тыс.рублей, неналоговые доходы – 9997,3 тыс.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3. </w:t>
      </w:r>
      <w:r>
        <w:rPr>
          <w:color w:val="000000"/>
          <w:sz w:val="28"/>
          <w:szCs w:val="28"/>
        </w:rPr>
        <w:t>По предварительным данным «прибыль прибыльных предприятий» составит 39 139,7 млн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циальная сфер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1. По предварительным данным среднемесячная заработная плата работников крупных и средних предприятий  города за 9 месяцев 2021 года составила  34 620,1 руб. – 95,5%  к аналогичному периоду 2020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По состоянию на 01.10.2021 года на учете в ГКУ «ЦЗН                            г. Бузулука» в качестве безработных состоят 404 челове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3. Уровень официально зарегистрированной безработицы  по                                    г. Бузулуку на 01.10.2021 года составил 1,0% от численности экономического населения (01.10.2020 года – 7,2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Демография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данным отдела ЗАГС за 9 месяцев 2021 года зарегистрировано 2820 </w:t>
      </w:r>
      <w:r>
        <w:rPr>
          <w:rFonts w:eastAsia="Calibri"/>
          <w:sz w:val="28"/>
          <w:szCs w:val="28"/>
          <w:lang w:eastAsia="en-US"/>
        </w:rPr>
        <w:t>актов</w:t>
      </w:r>
      <w:r>
        <w:rPr>
          <w:sz w:val="28"/>
          <w:szCs w:val="28"/>
          <w:lang w:eastAsia="en-US"/>
        </w:rPr>
        <w:t xml:space="preserve"> гражданского состояния: о рождении – 663; о смерти – 1294;                        о заключении брака – 563; о расторжении брака – 300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предварительным данным число прибывших составило – 1008 чел.; число выбывших – 925 чел.; миграционный прирост – 83 чел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-142" w:firstLine="851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9. Здравоохране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Бузулуке функционирует 7 амбулаторно - поликлинических учреждений, в которых занято 341 врачей и 1308 среднего медицинского персонал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ужба скорой медицинской помощи здравоохранения города Бузулука представлена 11 бригадами (2 врачебных и 9 фельдшерских). </w:t>
      </w:r>
    </w:p>
    <w:p>
      <w:pPr>
        <w:pStyle w:val="Normal"/>
        <w:ind w:firstLine="851"/>
        <w:jc w:val="both"/>
        <w:rPr/>
      </w:pPr>
      <w:r>
        <w:rPr>
          <w:rStyle w:val="StrongEmphasis"/>
          <w:b w:val="false"/>
          <w:sz w:val="28"/>
          <w:szCs w:val="28"/>
        </w:rPr>
        <w:t>В Бузулукской больнице скорой медицинской помощи (ББСМП)</w:t>
      </w:r>
      <w:r>
        <w:rPr>
          <w:sz w:val="28"/>
          <w:szCs w:val="28"/>
        </w:rPr>
        <w:t xml:space="preserve"> в рамках программы «Борьба с онкологическими заболеваниями» поступила большая партия диагностического оборудова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настоящее время в ББСМП выполняются исследования для выявления рака молочной железы. По мере поступления новой партии реагентов специалисты готовы приступить к исследованиям биоматериалов для диагностирования опухолей лёгких, желудочно-кишечного тракта, предстательной железы, а также меланом</w:t>
      </w:r>
      <w:r>
        <w:rPr>
          <w:lang w:val="en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В составе ГБУЗ «Бузулукская больница скорой медицинской помощи» открыто новое структурное подразделение – лаборатория для исследований методом ПЦР. </w:t>
      </w:r>
      <w:r>
        <w:rPr>
          <w:sz w:val="28"/>
          <w:szCs w:val="28"/>
        </w:rPr>
        <w:t>Метод ПЦР позволяет определить наличие возбудителя заболевания вирусных, бактериальных инфекций, даже если в пробе присутствует минимальное количества генетического материала. Результаты анализа становятся известны в день забора материала, максимальная нагрузка — 150-200 исследований в день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№ 2 (4 микрорайон) завершен ремонт помещений под новый рентген-аппарат и под С-ду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здании стационара № 1 (ул.1 Мая), будет обустроено помещение для новой рентген – операционной – больница получает новый ангиограф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базе детской поликлиники ГБУЗ «ББСМП» (ул.М.Горького, 63) открыт Детский диагностический центр для юных жителей запада Оренбургской области. В детском диагностическом центре ГБУЗ «ББСМП» можно получить консультации узких специалистов. Также в центре можно пройти обследование на современном оборудовании (ЭКГ, ЭХО сердца, суточный монитор артериального давления, суточный монитор ЭКГ, УЗИ внутренних органов, рентгенографию.)</w:t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узулука включает:</w:t>
      </w:r>
    </w:p>
    <w:p>
      <w:pPr>
        <w:pStyle w:val="Normal"/>
        <w:tabs>
          <w:tab w:val="clear" w:pos="708"/>
          <w:tab w:val="left" w:pos="208" w:leader="none"/>
          <w:tab w:val="left" w:pos="3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 школ: (13 муниципальных общеобразовательных школ, ЧОУ «Иоанно-Богословская Православная школа при Спасо – Преображенском Бузулукском мужском монастыре», ГКОУ «Специальная (коррекционная) школа-интернат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5 дошкольных образовательных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дополните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учреждений среднего профессион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загородный лаге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шее учебное заведение - «Бузулукский гуманитарно-технологический институт» – филиал Оренбургского государственного университ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01.09.2021 в 13  школах города обучаются 11309  учащихся (2020-2021 учебный год – 10884). Из них: 11170 в общеобразовательных классах, 139 в классах для детей с ограниченными здоровья С(к)Ш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временная школа» идет совершенствование системы наставничества  на основе сетевого взаимодействия образовательных учреждений города Бузулука и образовательных учреждений Бугуруслана, Курманаевского, Первомайского и Тоцкого районов, Сорочинского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фориентационная   работа с обучающимися 11 классов по привлечению на педагогические специа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мках реализации социально - значимых мероприятий по линии Законодательного Собрания Оренбургской области произведен капитальный ремонт кровли МДОАУ «Детский сад № 1», бюджет проекта – 6,7 </w:t>
      </w:r>
      <w:r>
        <w:rPr>
          <w:rFonts w:eastAsia="Calibri"/>
          <w:sz w:val="28"/>
          <w:szCs w:val="28"/>
        </w:rPr>
        <w:t>млн. рублей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целях ликвидации второй смены в течение года планируется капитальный ремонт</w:t>
      </w:r>
      <w:r>
        <w:rPr>
          <w:color w:val="000000"/>
          <w:spacing w:val="4"/>
          <w:sz w:val="28"/>
          <w:szCs w:val="28"/>
        </w:rPr>
        <w:t xml:space="preserve"> МОАУ г. Бузулука «Средняя общеобразовательная школа №6 имени А.С. Пушкина», МОБУ г. Бузулука «Основная общеобразовательная школа № 9»</w:t>
      </w:r>
      <w:r>
        <w:rPr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БУ "СОШ №4" вошла в 2020 году в Федеральную программу, в рамках которой был проведен капитальный ремонт кровли, фасада, коммуникаций и ряд других работ. В этом году были выделены денежные средства из местного бюджета на ремонтные работы внутри школы. До 15 августа планируется привести в порядок столовую, лестничные пролеты, помещение для охраны и заменить часть электропроводки. В настоящее время уложена напольная плитка в столовой,  на лестницах, идет монтаж подвесного потолка, к покраске готовятся стены. Оставшаяся часть работ будет завершена до 31.12.2021 года.</w:t>
      </w:r>
    </w:p>
    <w:p>
      <w:pPr>
        <w:pStyle w:val="Style16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ероприятий по благоустройству школьных зданий                           МОБУ г.Бузулука «ООШ №9» вошла в государственную программу, благодаря которой из федерального и областного бюджетов были выделены средства на капитальный ремонт кровли. Кроме кровли, здесь заменили значительное количество оконных блоков. На эти цели федерального, областного и муниципального бюджетов было выделено более 4 миллионов.</w:t>
      </w:r>
    </w:p>
    <w:p>
      <w:pPr>
        <w:pStyle w:val="Style16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ОАУ г.Бузулука «Средняя общеобразовательная школа №6» вошла в государственную программу, благодаря которой из федерального, областного и местного бюджетов было выделено более 10 млн.рублей на капитальный ремонт кровли. В настоящий момент ведутся работы по реконструкции кровли (срок окончания работ 15.12.2021). </w:t>
      </w:r>
    </w:p>
    <w:p>
      <w:pPr>
        <w:pStyle w:val="Style16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ультура и спорт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городских и областных  программ  учреждениями культуры за </w:t>
      </w:r>
      <w:r>
        <w:rPr>
          <w:rFonts w:cs="Times New Roman" w:ascii="Times New Roman" w:hAnsi="Times New Roman"/>
          <w:sz w:val="28"/>
          <w:szCs w:val="28"/>
          <w:lang w:val="ru-RU"/>
        </w:rPr>
        <w:t>9 месяцев</w:t>
      </w:r>
      <w:r>
        <w:rPr>
          <w:rFonts w:cs="Times New Roman" w:ascii="Times New Roman" w:hAnsi="Times New Roman"/>
          <w:sz w:val="28"/>
          <w:szCs w:val="28"/>
        </w:rPr>
        <w:t xml:space="preserve"> 2021 года проведено </w:t>
      </w:r>
      <w:r>
        <w:rPr>
          <w:rFonts w:cs="Times New Roman" w:ascii="Times New Roman" w:hAnsi="Times New Roman"/>
          <w:sz w:val="28"/>
          <w:szCs w:val="28"/>
          <w:lang w:val="ru-RU"/>
        </w:rPr>
        <w:t>1648</w:t>
      </w:r>
      <w:r>
        <w:rPr>
          <w:rFonts w:cs="Times New Roman" w:ascii="Times New Roman" w:hAnsi="Times New Roman"/>
          <w:sz w:val="28"/>
          <w:szCs w:val="28"/>
        </w:rPr>
        <w:t xml:space="preserve"> культурно - массовых мероприятий,  число посещений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164 703</w:t>
      </w:r>
      <w:r>
        <w:rPr>
          <w:rFonts w:cs="Times New Roman" w:ascii="Times New Roman" w:hAnsi="Times New Roman"/>
          <w:sz w:val="28"/>
          <w:szCs w:val="28"/>
        </w:rPr>
        <w:t xml:space="preserve"> человек, </w:t>
      </w:r>
      <w:r>
        <w:rPr>
          <w:rFonts w:cs="Times New Roman" w:ascii="Times New Roman" w:hAnsi="Times New Roman"/>
          <w:sz w:val="28"/>
          <w:szCs w:val="28"/>
          <w:lang w:val="ru-RU"/>
        </w:rPr>
        <w:t>235 875</w:t>
      </w:r>
      <w:r>
        <w:rPr>
          <w:rFonts w:cs="Times New Roman" w:ascii="Times New Roman" w:hAnsi="Times New Roman"/>
          <w:sz w:val="28"/>
          <w:szCs w:val="28"/>
        </w:rPr>
        <w:t xml:space="preserve"> просмот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бюджетных учреждений культуры представлена учреждениями, осуществляющим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Культурно-досуговую деятельность: Дом культуры «Машиностроитель», Дворец  культуры «Юбилейный», </w:t>
      </w:r>
      <w:r>
        <w:rPr>
          <w:sz w:val="28"/>
          <w:szCs w:val="28"/>
          <w:shd w:fill="FFFFFF" w:val="clear"/>
        </w:rPr>
        <w:t>Парк культуры и отдыха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росветительскую  деятельность: Городская централизованная библиотечная система», в  составе которой шесть библиотек, из них - одна детская библиотека; Бузулукский краеведческий муз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тельную  деятельность: Детская музыкальная школа имени Фёдора Ивановича Шаляпина»; Детская школа искус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нацпроекта «Культура» в детскую школу искусств поступило новое фортепиано отечественного производства «Михаил Глинка».</w:t>
      </w:r>
    </w:p>
    <w:p>
      <w:pPr>
        <w:pStyle w:val="ConsPlusNormal"/>
        <w:ind w:firstLine="851"/>
        <w:jc w:val="both"/>
        <w:rPr>
          <w:rFonts w:ascii="NotoSans;Times New Roman" w:hAnsi="NotoSans;Times New Roman" w:cs="NotoSans;Times New Roman"/>
          <w:spacing w:val="3"/>
        </w:rPr>
      </w:pPr>
      <w:r>
        <w:rPr>
          <w:rFonts w:cs="NotoSans;Times New Roman" w:ascii="NotoSans;Times New Roman" w:hAnsi="NotoSans;Times New Roman"/>
          <w:spacing w:val="3"/>
        </w:rPr>
        <w:t>Основными задачами в сфере культуры в среднесрочной перспективе являются:</w:t>
      </w:r>
    </w:p>
    <w:p>
      <w:pPr>
        <w:pStyle w:val="ConsPlusNormal"/>
        <w:ind w:firstLine="851"/>
        <w:jc w:val="both"/>
        <w:rPr>
          <w:bCs/>
          <w:spacing w:val="3"/>
        </w:rPr>
      </w:pPr>
      <w:r>
        <w:rPr>
          <w:spacing w:val="3"/>
        </w:rPr>
        <w:t>- р</w:t>
      </w:r>
      <w:r>
        <w:rPr>
          <w:bCs/>
          <w:spacing w:val="3"/>
        </w:rPr>
        <w:t xml:space="preserve">еновация МБУК г. Бузулука ДК «Машиностроитель» (создание многогранного пространства с многофункциональными зонами, обновленным зрительным залом и звукозаписывающей студией, обустройство автостоянки). </w:t>
      </w:r>
      <w:r>
        <w:rPr/>
        <w:t>Бюджет проекта в 2021 году – 14,2 млн. рублей</w:t>
      </w:r>
      <w:r>
        <w:rPr>
          <w:bCs/>
          <w:spacing w:val="3"/>
        </w:rPr>
        <w:t>;</w:t>
      </w:r>
    </w:p>
    <w:p>
      <w:pPr>
        <w:pStyle w:val="ConsPlusNormal"/>
        <w:ind w:firstLine="851"/>
        <w:jc w:val="both"/>
        <w:rPr/>
      </w:pPr>
      <w:r>
        <w:rPr>
          <w:bCs/>
          <w:spacing w:val="3"/>
        </w:rPr>
        <w:t>В МБУК г. Бузулука ДК «Машиностроитель» завершается капитальный ремонт кровли. До начала ремонта кровли были заменены все коммуникации. Также в этом году будут произведен ремонт внутри самого здания.</w:t>
      </w:r>
      <w:r>
        <w:rPr>
          <w:color w:val="333333"/>
        </w:rPr>
        <w:t xml:space="preserve"> </w:t>
      </w:r>
    </w:p>
    <w:p>
      <w:pPr>
        <w:pStyle w:val="ConsPlusNormal"/>
        <w:ind w:firstLine="851"/>
        <w:jc w:val="both"/>
        <w:rPr/>
      </w:pPr>
      <w:r>
        <w:rPr/>
        <w:t>- увеличение охвата детей в возрасте от 7 до 18 лет услугами муниципальных бюджетных организаций  дополнительного образования с 4,5% до 4,9% (в т.ч. за счет платных услуг по общеразвивающим программам);</w:t>
      </w:r>
    </w:p>
    <w:p>
      <w:pPr>
        <w:pStyle w:val="ConsPlusNormal"/>
        <w:ind w:firstLine="851"/>
        <w:jc w:val="both"/>
        <w:rPr/>
      </w:pPr>
      <w:r>
        <w:rPr/>
        <w:t>- поддержка СОНКО в сфере культуры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городе Бузулуке функционирует 92 спортивных сооружения. Из них 2 стадиона, 3 ванны водноспортивного комплекса «Нефтяник», 1 – ФОК с ледовой ареной «Кристалл», 29 плоскостных сооружений, 33 спортивных зала, 3 стрелковых тира, 20 приспособленных спортивных сооружений и 1 лыжная трасса.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федерального проекта «Спорт – норма жизни» нацпроекта «Демография» проводятся работы по реконструкции стадиона «Локомотив».</w:t>
      </w:r>
      <w:r>
        <w:rPr>
          <w:rStyle w:val="InternetLink"/>
          <w:color w:val="000000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В 2020 году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п</w:t>
      </w:r>
      <w:r>
        <w:rPr>
          <w:rStyle w:val="Mgstorytext"/>
          <w:sz w:val="28"/>
          <w:szCs w:val="28"/>
        </w:rPr>
        <w:t xml:space="preserve">роведены подготовительные работы по </w:t>
      </w:r>
      <w:r>
        <w:rPr>
          <w:sz w:val="28"/>
          <w:szCs w:val="28"/>
        </w:rPr>
        <w:t>расчистке территории стадиона, спила аварийных деревьев, демонтажа трибун и ветхого ограждения.</w:t>
      </w:r>
      <w:r>
        <w:rPr>
          <w:rStyle w:val="Mgstorytext"/>
        </w:rPr>
        <w:t xml:space="preserve"> С</w:t>
      </w:r>
      <w:r>
        <w:rPr>
          <w:sz w:val="28"/>
          <w:szCs w:val="28"/>
        </w:rPr>
        <w:t>монтирована дренажная система, уложено основание, обустроены беговые дорожки. Футбольное поле полностью подготовлено к укладке искусственного покрытия, а беговые дорожки к нанесению финишного слоя резинового покрытия. Согласно нормам перед укладкой покрытия основание поля должно просесть и принять определенную</w:t>
      </w:r>
      <w:r>
        <w:rPr/>
        <w:t xml:space="preserve"> </w:t>
      </w:r>
      <w:r>
        <w:rPr>
          <w:sz w:val="28"/>
          <w:szCs w:val="28"/>
        </w:rPr>
        <w:t xml:space="preserve">плотность. В 1 полугодии 2021 года произведена укладка искусственного покрытия футбольного поля и нанесение финишного слоя резинового покрытия беговых дорожек стадиона «Локомотив»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адиона «Локомотив» появилась площадка ГТО, которая была оборудована благодаря национальному  проекту «Демография», федеральному и региональному проекту «Спорт – норма жизни». Тренировочный комплекс представляет собой площадку под открытым небом с травмобезопасным резиновым покрытием, где установлены все необходимые тренажеры. В этот комплект входят гимнастические скамьи, шведские стенки, турники, эллиптические и велотренажеры, а также многое другое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, на территории стадиона оборудовали волейбольную площадку. Основание зоны для пляжного волейбола составляет кварцевый песок, который применяется на профессиональных соревнованиях по данному виду спорта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идут завершающие работы по обустройству футбольного поля. Здесь осталось доделать беговые дорожки, оборудовать прыжковую зону, произвести разметку поля, установить ворота, табло и передвижные трибуны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тадиона в 3 микрорайоне произведено строительство современной баскетбольной площадки. Строительство стало возможным благодаря сотрудничеству администрации города Бузулука и благотворительного фонда «Кириленко – детям»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ind w:firstLine="993"/>
        <w:rPr>
          <w:i/>
          <w:i/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i/>
          <w:sz w:val="28"/>
          <w:szCs w:val="28"/>
        </w:rPr>
        <w:t>10. Туризм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уристическую деятельность в городе Бузулуке осуществляют 9 </w:t>
      </w:r>
      <w:r>
        <w:rPr>
          <w:sz w:val="28"/>
          <w:szCs w:val="28"/>
        </w:rPr>
        <w:t>турагентств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>7 гостиниц, 1 музей</w:t>
      </w:r>
      <w:r>
        <w:rPr>
          <w:rFonts w:eastAsia="Calibri"/>
          <w:sz w:val="28"/>
          <w:szCs w:val="28"/>
        </w:rPr>
        <w:t xml:space="preserve">. На территории города развита сеть точек общественного питания: 4 ресторана, более 30 кафе и баров. В центре города расположен современный торгово-развлекательный центр «Север» с 5 залами кинотеатра и зоной фудк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БУК г. Бузулука «Бузулукский краеведческий музей» разработали туристические и экскурсионные маршру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а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астыри и храмы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мориал «Вечный огонь» с военной технико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лукский бор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Бузулукская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остей и жителей города проводятся различные культурно-массовые мероприятия в МБУК Дом культуры «Машиностроитель», «Дворец культуры «Юбилейный», модернизированной модельной городской библиотеке имени Л.Толстого. 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города расположены Троицкий парк, парк имени              А.С. Пушкина, сквер Л. Толстого, аллея «Дружб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размещенных лиц в гостиницах города за 9 месяцев 2021 года составило 11 001 человек, в том числе граждан России 10 905 человека и иностранных граждан 96 человек. Номерной фонд составляет 271 современный номер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июле 2021 года МБУК г. Бузулука «Бузулукский краеведческий музей» совместно с компанией МТС разработал аудиогид «Городские легенды Бузулука». Аудиогид, карта маршрута и фотографии достопримечательностей размещены на сайтах туристических сервисов wegotrip.com и izi.travel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В настоящее время возле семнадцати объектов, входящих в экскурсионный маршрут «Городские легенды Бузулука», устанавливаются таблички с </w:t>
      </w:r>
      <w:r>
        <w:rPr>
          <w:sz w:val="28"/>
          <w:szCs w:val="28"/>
          <w:lang w:val="en-US"/>
        </w:rPr>
        <w:t>QR</w:t>
      </w:r>
      <w:r>
        <w:rPr>
          <w:sz w:val="28"/>
          <w:szCs w:val="28"/>
        </w:rPr>
        <w:t>-кодами, отсканировав которые так же можно узнать много интересного об истории гор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Перечень основных проблемных вопросов развития МО, сдерживающих его социально-экономическое развит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ысокая степень износа сетей тепло и водоснабжения (80 % и более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организации односменного режима работы всех общеобразовательных организаций, являющегося наиболее оптимальным для населения города. Десять школ работают в две смены, число учащихся, обучающихся во вторую смену- 337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достаточный объем финансирования работ по капитальному ремонту дорожного полотна дорог общего 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сутствие земельных ресурсов для предоставления многодетным семьям, имеющим 3х и более детей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тсутствие достаточного объема финансирования строительства и капитального ремонта зданий, образовательных организаций, организаций культуры и спор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кращение численности субъектов МСП, в условиях ухудшения ситуации в связи с распространением новой коронавирусной инфекции </w:t>
      </w:r>
      <w:r>
        <w:rPr>
          <w:sz w:val="28"/>
          <w:szCs w:val="28"/>
          <w:lang w:val="en-US"/>
        </w:rPr>
        <w:t>COVID</w:t>
      </w:r>
      <w:r>
        <w:rPr>
          <w:sz w:val="28"/>
          <w:szCs w:val="28"/>
        </w:rPr>
        <w:t xml:space="preserve">-19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егистрация юридических лиц, приостановка деятельности предприят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ка деятельности предприятия ООО «Бузулукский ликероводочный завод» с марта 2020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Style w:val="Bolder"/>
          <w:sz w:val="28"/>
          <w:szCs w:val="28"/>
        </w:rPr>
        <w:t xml:space="preserve">Прекращение деятельности с сентября 2021 года </w:t>
      </w:r>
      <w:r>
        <w:rPr>
          <w:sz w:val="28"/>
          <w:szCs w:val="28"/>
        </w:rPr>
        <w:t xml:space="preserve">ООО ТД «Магеллан Центр», </w:t>
      </w:r>
      <w:r>
        <w:rPr/>
        <w:t xml:space="preserve"> </w:t>
      </w:r>
      <w:r>
        <w:rPr>
          <w:sz w:val="28"/>
          <w:szCs w:val="28"/>
        </w:rPr>
        <w:t>зарегистрированное на территории республики Башкортостан, осуществляющее деятельность на территории города Бузулу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кращение объемов производства отрасли транспортного машиностроения вследствие снижения объемов реализации  комплектующих, прицепного и навесного оборудования для тракторной техники АО «Бузулукский механический завод». </w:t>
      </w:r>
    </w:p>
    <w:p>
      <w:pPr>
        <w:pStyle w:val="Normal"/>
        <w:ind w:firstLine="993"/>
        <w:jc w:val="both"/>
        <w:rPr>
          <w:rStyle w:val="Bolder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rStyle w:val="Bolder"/>
          <w:bCs/>
          <w:sz w:val="28"/>
          <w:szCs w:val="28"/>
        </w:rPr>
      </w:pPr>
      <w:r>
        <w:rPr/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Бузулук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21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месяцев 20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8"/>
                <w:szCs w:val="28"/>
              </w:rPr>
              <w:t>226 6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6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129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68,6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8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4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2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8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13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0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ыполнение бюджета М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50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,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8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8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0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28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руд и заработная пл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0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6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Просроченная задолженность по заработной плат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естьянских (фермерских)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1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  <w:highlight w:val="red"/>
              </w:rPr>
            </w:pPr>
            <w:r>
              <w:rPr>
                <w:sz w:val="25"/>
                <w:szCs w:val="25"/>
              </w:rPr>
              <w:t>Численность занятых в сфере МСП, включая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,2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Туриз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классифицирован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 0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ия лиц в специализированных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тителей объектов туристского показа (музеи, галереи, выставочные залы, исторические комплексы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 7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3,7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4">
    <w:name w:val="Текст концевой сноски Знак"/>
    <w:basedOn w:val="Style9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Без интервала Знак"/>
    <w:qFormat/>
    <w:rPr>
      <w:rFonts w:ascii="Calibri" w:hAnsi="Calibri" w:cs="Calibri"/>
      <w:sz w:val="24"/>
      <w:szCs w:val="32"/>
    </w:rPr>
  </w:style>
  <w:style w:type="character" w:styleId="Companyinfotext">
    <w:name w:val="company-info__text"/>
    <w:basedOn w:val="Style9"/>
    <w:qFormat/>
    <w:rPr/>
  </w:style>
  <w:style w:type="character" w:styleId="Mgstorytext">
    <w:name w:val="mg-story__text"/>
    <w:basedOn w:val="Style9"/>
    <w:qFormat/>
    <w:rPr/>
  </w:style>
  <w:style w:type="character" w:styleId="Bolder">
    <w:name w:val="bolder"/>
    <w:basedOn w:val="Style9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7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2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1-10-26T12:25:00Z</cp:lastPrinted>
  <dcterms:modified xsi:type="dcterms:W3CDTF">2022-01-26T07:03:00Z</dcterms:modified>
  <cp:revision>1443</cp:revision>
  <dc:subject/>
  <dc:title>Пояснительная записка</dc:title>
</cp:coreProperties>
</file>