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24"/>
      </w:tblGrid>
      <w:tr>
        <w:trPr>
          <w:trHeight w:val="3390" w:hRule="exact"/>
        </w:trPr>
        <w:tc>
          <w:tcPr>
            <w:tcW w:w="4962" w:type="dxa"/>
            <w:tcBorders/>
          </w:tcPr>
          <w:p>
            <w:pPr>
              <w:pStyle w:val="Normal"/>
              <w:ind w:lef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left="49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val="ru-RU" w:eastAsia="ru-RU"/>
              </w:rPr>
            </w:r>
          </w:p>
          <w:p>
            <w:pPr>
              <w:pStyle w:val="TextBody"/>
              <w:spacing w:before="0" w:after="0"/>
              <w:ind w:left="497" w:right="-7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497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ind w:lef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left="49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Normal"/>
              <w:ind w:lef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36"/>
              </w:rPr>
            </w:r>
          </w:p>
          <w:p>
            <w:pPr>
              <w:pStyle w:val="Normal"/>
              <w:ind w:lef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"/>
              <w:ind w:left="497" w:hanging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ind w:left="497" w:right="-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 № _______________</w:t>
            </w:r>
          </w:p>
          <w:p>
            <w:pPr>
              <w:pStyle w:val="Normal"/>
              <w:ind w:left="497" w:right="-74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. Бузулук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постановление администр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Бузулука от 17.02.202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09-п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 соответствии с постановлением администрации города Бузулука                   от 26.03.2020 № 440-п «Об утверждении Порядка формирования и ведения реестра муниципальных услуг (функций) города Бузулука», на основании статей 7, 30, пункта 5 статьи 40, статьи 43 Устава города Бузулук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риложение к постановлению администрации города Бузулука от 17.02.2021 № 209-п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 утверждении Реестра муниципальных услуг города Бузулука</w:t>
      </w:r>
      <w:r>
        <w:rPr>
          <w:rFonts w:cs="Times New Roman" w:ascii="Times New Roman" w:hAnsi="Times New Roman"/>
          <w:color w:val="000000"/>
          <w:sz w:val="28"/>
          <w:szCs w:val="28"/>
        </w:rPr>
        <w:t>» (в редакции постановления от 06.12.2021 № 2346-п) следующие изменения:</w:t>
      </w:r>
    </w:p>
    <w:p>
      <w:pPr>
        <w:pStyle w:val="Style20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раздела 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ки 26, 27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разрешения на условно разрешенный вид использования земельного участка или объекта капитального строи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градообразования и капитального строительства города Бузулука, МАУ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Бузулука «МФ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ое или юридическое лицо, заинтересованное в выдаче разрешения на условно разрешенный вид использования земельного участка или объекта капитального строительства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редоставление разрешения на условно разрешенный вид использования земельного участка или объекта капитального строительств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каз в предоставлении разрешения на условно разрешенный вид использования земельного участка или объекта капитального строительства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градообразования и капитального строительства города Бузулука, МАУ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Бузулука «МФ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и физические лица, являющиеся правообладателям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каз в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Style20"/>
        <w:shd w:fill="FFFFFF" w:val="clear"/>
        <w:spacing w:lineRule="auto" w:line="240" w:before="0" w:after="0"/>
        <w:ind w:left="0" w:right="-142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ки 34, 35, 37, 38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градообразования и капитального строительства города Бузулука, МАУ г. Бузулука «МФ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ителями являются физические или (и) юридические лица, являющиеся застройщиками, обратившиеся в орган местного самоуправления с заявлением о предоставлении муниципальной услуг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Выдача разрешения на строительство (решение об отказе в выдаче разрешения на строительство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0" w:name="P_2"/>
            <w:bookmarkEnd w:id="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Внесение изменений в разрешение на строительство (решение об отказе во внесении изменений в разрешение на строительство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  <w:bookmarkStart w:id="1" w:name="P_3"/>
            <w:bookmarkStart w:id="2" w:name="P_3"/>
            <w:bookmarkEnd w:id="2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разрешения на ввод объекта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градообразования и капитального строительства города Бузулука, МАУ г. Бузулука «МФ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или (и) юридические лица, являющиеся застройщиками, обратившиеся в орган местного самоуправления с заявлением о предоставлении муниципальной услуг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4" w:hanging="3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разрешения на ввод объекта в эксплуатацию либо решение об отказе в выдаче разрешения на ввод объекта в эксплуатаци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Внесение изменений в ранее выданное разрешение на ввод объекта капитального строительства в эксплуатацию либо решение об отказе во внесении изменений в ранее выданное разрешение на ввод объекта капитального строительства в эксплуатаци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градообразования и капитального строительства города Бузулука, МАУ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Бузулука «МФ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бственник помещения в многоквартирном доме  или уполномоченное им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о согласовании проведения переустройства и (или) перепланировки помещения в многоквартирном доме либо решение об отказе в согласовании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градообразования и капитального строительства города Бузулука, МАУ г. Бузулука «МФ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9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бственник помещения в многоквартирном доме  или уполномоченное им лиц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о переводе или об отказе в переводе жилого помещения в нежилое помещение и нежилого помещения в жилое помещение</w:t>
            </w:r>
          </w:p>
        </w:tc>
      </w:tr>
    </w:tbl>
    <w:p>
      <w:pPr>
        <w:pStyle w:val="Style20"/>
        <w:shd w:fill="FFFFFF" w:val="clear"/>
        <w:spacing w:lineRule="auto" w:line="240" w:before="0" w:after="0"/>
        <w:ind w:left="0" w:righ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строкой 52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оставление разрешения на осуществление земля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градообразования и капитального строительства города Бузулука, МАУ г. Бузулука «МФ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, в том числе зарегистрированные в качестве индивидуальных предпринимателей,  или юридические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Выдача разрешения на право производства земляных работ 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на территории города Бузулу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Выдача разрешения на производство земляных работ в связи с аварийно-восстановительными работами 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на территории города Бузулу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Выдача решения о продлении разрешения на право производства земляных работ 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на территории города Бузулу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Выдача решения о закрытии разрешения на право производства земляных работ 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на территории города Бузулук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Выдача решения об отказе в предоставлении муниципальной услуги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-портале Бузулука                                  БУЗУЛУК-ПРАВО.РФ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                      регистр муниципальных нормативных правовых ак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на заместителя главы администрации города – начальника Управления  экономического развития и торговл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В.С. Песков</w:t>
      </w:r>
    </w:p>
    <w:p>
      <w:pPr>
        <w:pStyle w:val="Rtejustify"/>
        <w:shd w:fill="FFFFFF" w:val="clear"/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>
          <w:szCs w:val="28"/>
        </w:rPr>
      </w:pPr>
      <w:r>
        <w:rPr>
          <w:szCs w:val="28"/>
        </w:rPr>
      </w:r>
    </w:p>
    <w:p>
      <w:pPr>
        <w:pStyle w:val="Rtejustify"/>
        <w:shd w:fill="FFFFFF" w:val="clear"/>
        <w:spacing w:before="240" w:after="240"/>
        <w:jc w:val="both"/>
        <w:rPr/>
      </w:pPr>
      <w:r>
        <w:rPr>
          <w:szCs w:val="28"/>
        </w:rPr>
        <w:t>Разослано: в дело, Подъячевой Е.А., управлению экономического развития и торговли администрации города Бузулука, Управлению образования администрации города Бузулука, Управлению градообразования и капитального строительства города Бузулука, Управлению жилищно -  коммунального хозяйства и транспорта администрации города Бузулука, Управлению по культуре, спорту и молодежной политике администрации          города Бузулука, Управлению имущественных отношений администрации города Бузулука</w:t>
      </w:r>
      <w:r>
        <w:rPr>
          <w:bCs/>
          <w:iCs/>
          <w:szCs w:val="28"/>
          <w:lang w:bidi="en-US"/>
        </w:rPr>
        <w:t xml:space="preserve">, управлению </w:t>
      </w:r>
      <w:r>
        <w:rPr>
          <w:szCs w:val="28"/>
        </w:rPr>
        <w:t>по делам ГО, ПБ и ЧС администрации города Бузулука,</w:t>
      </w:r>
      <w:r>
        <w:rPr>
          <w:bCs/>
          <w:iCs/>
          <w:szCs w:val="28"/>
          <w:lang w:bidi="en-US"/>
        </w:rPr>
        <w:t xml:space="preserve"> управлению по информационной политике администрации города </w:t>
      </w:r>
      <w:r>
        <w:rPr>
          <w:bCs/>
          <w:iCs/>
          <w:color w:val="000000"/>
          <w:szCs w:val="28"/>
          <w:lang w:bidi="en-US"/>
        </w:rPr>
        <w:t xml:space="preserve">Бузулука, МАУ             г. Бузулука </w:t>
      </w:r>
      <w:r>
        <w:rPr>
          <w:iCs/>
          <w:color w:val="000000"/>
          <w:szCs w:val="28"/>
          <w:lang w:bidi="en-US"/>
        </w:rPr>
        <w:t xml:space="preserve">«МФЦ», </w:t>
      </w:r>
      <w:r>
        <w:rPr>
          <w:bCs/>
          <w:iCs/>
          <w:szCs w:val="28"/>
          <w:lang w:bidi="en-US"/>
        </w:rPr>
        <w:t>ООО «Информправо плюс», редакции газеты «Российская</w:t>
      </w:r>
      <w:r>
        <w:rPr>
          <w:bCs/>
          <w:iCs/>
          <w:sz w:val="28"/>
          <w:szCs w:val="28"/>
          <w:lang w:bidi="en-US"/>
        </w:rPr>
        <w:t xml:space="preserve"> </w:t>
      </w:r>
      <w:r>
        <w:rPr>
          <w:bCs/>
          <w:iCs/>
          <w:szCs w:val="28"/>
          <w:lang w:bidi="en-US"/>
        </w:rPr>
        <w:t>провинция»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7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Ngscope">
    <w:name w:val="ng-scope"/>
    <w:qFormat/>
    <w:rPr/>
  </w:style>
  <w:style w:type="character" w:styleId="Style13">
    <w:name w:val="Основной текст_"/>
    <w:qFormat/>
    <w:rPr>
      <w:color w:val="000007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b/>
      <w:bCs/>
      <w:sz w:val="28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Основной текст1"/>
    <w:basedOn w:val="Normal"/>
    <w:qFormat/>
    <w:pPr>
      <w:autoSpaceDE w:val="true"/>
      <w:spacing w:before="0" w:after="100"/>
      <w:ind w:firstLine="400"/>
    </w:pPr>
    <w:rPr>
      <w:rFonts w:ascii="Times New Roman" w:hAnsi="Times New Roman" w:cs="Times New Roman"/>
      <w:color w:val="00000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54:00Z</dcterms:created>
  <dc:creator>Office 12</dc:creator>
  <dc:description/>
  <dc:language>en-US</dc:language>
  <cp:lastModifiedBy>Кондратьева</cp:lastModifiedBy>
  <cp:lastPrinted>2023-10-26T08:41:00Z</cp:lastPrinted>
  <dcterms:modified xsi:type="dcterms:W3CDTF">2023-11-28T12:00:00Z</dcterms:modified>
  <cp:revision>3</cp:revision>
  <dc:subject/>
  <dc:title>Об утверждении инструкции по делопроизводству</dc:title>
</cp:coreProperties>
</file>