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1 № 2279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                        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Положения об общественных обсуждениях,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документации по планировке территории, в части разработки проекта планировки территории и проекта межевания территории, расположенной в западной части кадастрового квартала 56:38:0217017, для проектирования объектов инженерной инфраструктуры и транспортной инфраструктуры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23.12.2021 в 11 часов 00 минут местного времени в Управлении градообразования и капитального строительства города Бузулука по улице Галактионова, д. 29 (кабинет № 1) с размещением информационных материалов проекта на официальном сайте администрации города Бузулука согласно приложению, и открытием экспозиции проекта в холле администрации города Бузулука и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частникам публичных слушаний направлять предложения и замечания по вопросу, указанному в пункте 1 настоящего постановления, в Управление градообразования и капитального строительства города Бузулука в письменной форме по адресу: г. Бузулук, ул. Галактионова, 29 (тел. 35-203) до 20.12.20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 города Бузулука провести публичные слушания по указанному в пункте 1 настоящего постановления вопросу в порядке, установленном Положением об общественных обсуждениях, публичных слушаниях на территории муниципального образования «город Бузулук Оренбургской области», утвержденным решением городского Совета депутатов от 21.12.2005 № 7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 администрации города Бузулука разместить на официальном сайте администрации города Бузулука в информационно-телекоммуникационной сети «Интернет» www.бузулук.рф настоящее постановление и документацию по планировке территории, предусмотренную пунктом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А.А. Немков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   В.С. Пес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А.А. Немкову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29.11.2021 № 2279-п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документации по планировке территор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й в западной части кадастрового квартала 56:38:0217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Положение о планировк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Чертеж планировк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 Чертеж красных л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Чертеж межева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1.    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Материалы по обоснованию проекта (пояснительная записка).</w:t>
      </w:r>
    </w:p>
    <w:p>
      <w:pPr>
        <w:pStyle w:val="Normal"/>
        <w:jc w:val="both"/>
        <w:rPr/>
      </w:pPr>
      <w:r>
        <w:rPr>
          <w:sz w:val="28"/>
          <w:szCs w:val="28"/>
        </w:rPr>
        <w:t>2.    Графическая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>2.1. Схема расположения элемента планировочной структуры в системе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2.2. Схема использова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Схема границ зон с особыми условиям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хема инженерных коммуник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9:00Z</dcterms:created>
  <dc:creator>nesterenko</dc:creator>
  <dc:description/>
  <cp:keywords/>
  <dc:language>en-US</dc:language>
  <cp:lastModifiedBy>Наталья В. Макина</cp:lastModifiedBy>
  <cp:lastPrinted>2021-12-02T09:39:00Z</cp:lastPrinted>
  <dcterms:modified xsi:type="dcterms:W3CDTF">2021-12-03T05:23:00Z</dcterms:modified>
  <cp:revision>108</cp:revision>
  <dc:subject/>
  <dc:title/>
</cp:coreProperties>
</file>