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/>
      </w:pPr>
      <w:r>
        <w:rPr>
          <w:color w:val="000000"/>
          <w:szCs w:val="28"/>
        </w:rPr>
        <w:t>города Бузулука за 2016 год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города представлено тремя основными видами экономической деятельности: «Добыча полезных ископаемых» (C), «Обрабатывающие производства» (D), «Производство и распределение электроэнергии, газа и воды» (E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2016 года увеличен объем производства обрабатывающих отраслей промышленности, производства и распределения электроэнергии, газа и в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851"/>
        <w:jc w:val="both"/>
        <w:rPr/>
      </w:pPr>
      <w:r>
        <w:rPr>
          <w:color w:val="000000"/>
          <w:sz w:val="28"/>
          <w:szCs w:val="28"/>
        </w:rPr>
        <w:t>Индекс промышленного производства предприятий города в 2016 году составил 83,8</w:t>
      </w:r>
      <w:r>
        <w:rPr>
          <w:iCs/>
          <w:color w:val="000000"/>
          <w:sz w:val="28"/>
          <w:szCs w:val="28"/>
        </w:rPr>
        <w:t>%.</w:t>
      </w:r>
      <w:r>
        <w:rPr>
          <w:iCs/>
          <w:color w:val="C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На динамику данного показателя существенное влияние оказало падение объемов производства предприятий по добыче топливно - энергетических полезных ископаемых, занимающих наибольший удельный вес в структуре промышленного производства города (ПАО «Оренбургнефть», АО «Нефтьинвест»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добывающих и нефтесервисных производствах темп роста составил 83,4% к показателю 2015 года. Результативный показатель сложился за счёт снижения объемов добычи топливно – энергетических полезных ископаемых на 16% (с 235 111,2 до 197 369,5 </w:t>
      </w:r>
      <w:r>
        <w:rPr>
          <w:iCs/>
          <w:color w:val="000000"/>
          <w:sz w:val="28"/>
          <w:szCs w:val="28"/>
        </w:rPr>
        <w:t xml:space="preserve">млн. рублей) при одновременном падении объёмов предоставления услуг, связанных с добычей нефти на 24% (с 15 599,7 до 11 834,1 млн. рублей). </w:t>
      </w:r>
      <w:r>
        <w:rPr>
          <w:sz w:val="28"/>
          <w:szCs w:val="28"/>
        </w:rPr>
        <w:t>Увеличение индекса промышленного производства на 3,7</w:t>
      </w:r>
      <w:r>
        <w:rPr>
          <w:color w:val="000000"/>
          <w:sz w:val="28"/>
          <w:szCs w:val="28"/>
        </w:rPr>
        <w:t xml:space="preserve">% </w:t>
      </w:r>
      <w:r>
        <w:rPr>
          <w:sz w:val="28"/>
          <w:szCs w:val="28"/>
        </w:rPr>
        <w:t xml:space="preserve">отмечено в обрабатывающей промышленности, при производстве и распределении электроэнергии, газа и воды (темп прироста составил 4,6%). </w:t>
      </w:r>
      <w:r>
        <w:rPr>
          <w:color w:val="000000"/>
          <w:sz w:val="28"/>
          <w:szCs w:val="28"/>
        </w:rPr>
        <w:t xml:space="preserve">В целом, положительная динамика отмечалась по 3 видам промышленных производств. Увеличение производства обрабатывающих отраслей промышленности произошло за счёт значительного роста объемов производства автомобилей, прицепов и полуприцепов (183,3% к уровню 2015 года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Индекс промышленного производства по </w:t>
      </w:r>
      <w:r>
        <w:rPr>
          <w:bCs/>
          <w:sz w:val="28"/>
          <w:szCs w:val="28"/>
        </w:rPr>
        <w:t>добыче полезных ископаемых</w:t>
      </w:r>
      <w:r>
        <w:rPr>
          <w:sz w:val="28"/>
          <w:szCs w:val="28"/>
        </w:rPr>
        <w:t xml:space="preserve"> в 2016 году составил 83,9%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ельное снижение объемов добычи сырой малосернистой нефти с 2607,4 до 2062,4 тыс. тонн (79% показателя добычи 2015г.) обусловлено воздействием факторов двух взаимосвязанных групп: факторов производственного и экономического характера. Существенное влияние оказывают общие тенденции развития мировой экономики и макроэкономических показателей внутреннего валового продукта, динамика мировых цен на нефть. </w:t>
      </w:r>
    </w:p>
    <w:p>
      <w:pPr>
        <w:pStyle w:val="Style15"/>
        <w:tabs>
          <w:tab w:val="clear" w:pos="708"/>
          <w:tab w:val="left" w:pos="851" w:leader="none"/>
        </w:tabs>
        <w:ind w:left="0" w:right="0" w:firstLine="851"/>
        <w:rPr/>
      </w:pPr>
      <w:r>
        <w:rPr>
          <w:iCs/>
          <w:color w:val="000000"/>
          <w:szCs w:val="28"/>
        </w:rPr>
        <w:t xml:space="preserve">Объем услуг нефтесервисных предприятий в 2016 году составил 11 834,1 млн. рублей (76%  показателя </w:t>
      </w:r>
      <w:r>
        <w:rPr>
          <w:color w:val="000000"/>
          <w:szCs w:val="28"/>
        </w:rPr>
        <w:t>2015г.</w:t>
      </w:r>
      <w:r>
        <w:rPr>
          <w:iCs/>
          <w:color w:val="000000"/>
          <w:szCs w:val="28"/>
        </w:rPr>
        <w:t xml:space="preserve">). </w:t>
      </w:r>
      <w:r>
        <w:rPr>
          <w:color w:val="000000"/>
          <w:szCs w:val="28"/>
        </w:rPr>
        <w:t>На рынке сервисных услуг, оказываемых нефтедобывающим предприятиям, отмечается значительная конкуренция. Отдельные предприятия нефтесервисного комплекса связывают снижение объемов производства со снижением объемов выполняемых геолого - технических работ (подобная тенденция характерна для ООО «Специализированное тампонажное управление», ООО «РН - Бурение»). Другие предприятия нефтесервисного комплекса нарастили объемы оказываемых услуг посредством расширения клиентской базы контрагентов (характерно для ООО «Ветеран», ООО «Байтуган сервис») и внедрением новых видов деятельности (инженерное сопровождение трубной продукции класса «премиум» в ООО «ТМК НефтеГазСервис - Бузулук»)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 w:val="28"/>
          <w:szCs w:val="28"/>
        </w:rPr>
        <w:t>Развитие обрабатывающих отраслей в 2016 году оценивается на уровне 103,7%. Общий индекс промышленного производства сложился за счет увеличения объемов производства автомобилей, прицепов и полуприцепов, производства прочих транспортных средств при одновременном падении темпов роста производства отраслей легкой и пищевой промышленности, прочих неметаллических минеральных продуктов, средств измерения, контроля, управления и испытаний оптических приборов, издательской и полиграфической деятель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ндекс промышленного производства пищевых продуктов, включая напитки, составил 74,5% сопоставимого показателя 2015 г. На динамику данного показателя значительное влияние оказало снижение потребительского спроса на мясо и мясные субпродукты, колбасные изделия, продукты пищевые из муки и крахмала, газированную воду и квасные напитки. ООО «Бузулукское молоко» произвело и отгрузило молочной продукции на 270,7 млн. рублей или 62,8% к уровню 2015 года. Снижение индекса промышленного производства ООО «Бузулукское молоко» объясняется реорганизационными процедурами, связанными с организацией с 2016 года раздельного учета собственной продукции и продукции, производимой из давальческого сырья и в целом, не оказывает деструктивного влияния на формирование безубыточности и устойчивости пищевой промышленности города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роизводство текстильной и швейной промышленности в 2016 году оценивается на уровне 90,2%. Снижение объемов производства с 22 238,8 в 2015 году до 20 055,7 тыс. рублей в 2016 году или на 9,8% является следствием роста сырьевых цен закупки на фоне падения платежеспособного спроса на выпускаемую продукц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оизводство автомобилей, прицепов и полуприцепов в 2016 году оценивается на уровне 183,3%. Положительная динамика результативных показателей производства отрасли транспортного машиностроения является следствием изменений ценовой политики и позитивного изменения ситуации в процессе реализации тракторов </w:t>
      </w:r>
      <w:r>
        <w:rPr>
          <w:color w:val="000000"/>
          <w:sz w:val="28"/>
          <w:szCs w:val="28"/>
        </w:rPr>
        <w:t>(со 192 шт. в 2015 году до 348 шт. в 2016 году),</w:t>
      </w:r>
      <w:r>
        <w:rPr>
          <w:sz w:val="28"/>
          <w:szCs w:val="28"/>
        </w:rPr>
        <w:t xml:space="preserve"> освоения АО «Бузулукский механический завод» мероприятий, направленных на подготовку производства зерновых сеялок и других видов прицепного и навесного оборудования для тракторной техники, а также расширения спектра услуг по текущему и капитальному ремонту тракторов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о состоянию на 1 января 2017 года индекс промышленного производства издательской и полиграфической деятельности составил 92,9%. На протяжении 2016 года сохранялась тенденция снижения объемов производства в результате резкого падения количества публикаций нормативных документов вследствие перехода предприятий города на альтернативные варианты публикации НПА на правовых порталах информационно - телекоммуникационной сети «Интернет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производстве прочих неметаллических минеральных продуктов в 2016 году наблюдается значительное падение индекса промышленного производства по сравнению с показателем 2015 года. Индекс промышленного производства составил 78,2%. Падение объемов производства и реализации обусловлено отсутствием клиентской базы вследствие модернизации технологических процессов, сопровождающейся переходом на альтернативные способы комбинированного строительства (в настоящее время осуществляется строительство малоэтажных домов из газо- и керамзитоблока, при таком способе застройки кирпич необходим только для возведения цоколя и внутренних перегородок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производстве и распределении электроэнергии, газа и воды индекс промышленного производства по полному кругу предприятий в 2016 году составил 104,6% сопоставимого показателя 2015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отпуска тепловой энергии МУП «ЖКХ» г. Бузулука на 1,2% является следствием принятия на баланс предприятия двух котельных мощностью 0,0418 и 0,1719 гкал/час. Увеличение отпуска и распределения воды в МУП «ВКХ» г. Бузулука на 9,9% в 2016 году связано с применением повышающих коэффициентов к категориям потребителей, у которых не установлены приборы уче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, деятельность электроэнергетического комплекса города в анализируемом периоде основывалась на принципе сбалансированного развития жилищно - коммунального и электросетевого хозяйст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2016 год по предварительным расчетам составит 24389,7 млн. рублей – 90,7 % 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5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>Общая площадь введенного жилья за 2016 год составила 43,4 тыс. кв.м, что составило 144,0 % к показателю 2015 года</w:t>
      </w:r>
      <w:r>
        <w:rPr>
          <w:bCs/>
          <w:sz w:val="28"/>
          <w:szCs w:val="28"/>
        </w:rPr>
        <w:t xml:space="preserve">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предварительным расчетам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оборот  розничной торговли за 2016 год составил 10850,0 млн. рублей, что составляет 98,9 % к 2015 году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борот общественного питания за 2016 год составил 600,0 млн. рублей, что составляет 93,8 % к 2015 году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ъем платных услуг оказанных крупными и средними предприятиями населению за 2016 год составил 1508,4 млн. рублей – 92,0 % к 2015 году.</w:t>
      </w:r>
      <w:r>
        <w:rPr>
          <w:bCs/>
          <w:sz w:val="28"/>
          <w:szCs w:val="28"/>
        </w:rPr>
        <w:t xml:space="preserve"> Объем бытовых услуг составил 60,2 млн. рублей – 97,2 % </w:t>
      </w:r>
      <w:r>
        <w:rPr>
          <w:sz w:val="28"/>
          <w:szCs w:val="28"/>
        </w:rPr>
        <w:t>к 2015 году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 201</w:t>
      </w:r>
      <w:r>
        <w:rPr>
          <w:b w:val="false"/>
          <w:bCs w:val="false"/>
          <w:color w:val="000000"/>
          <w:sz w:val="28"/>
          <w:szCs w:val="28"/>
          <w:lang w:val="ru-RU"/>
        </w:rPr>
        <w:t>6</w:t>
      </w:r>
      <w:r>
        <w:rPr>
          <w:b w:val="false"/>
          <w:bCs w:val="false"/>
          <w:color w:val="000000"/>
          <w:sz w:val="28"/>
          <w:szCs w:val="28"/>
        </w:rPr>
        <w:t xml:space="preserve"> год доходы городского бюджета составили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276,55 </w:t>
      </w:r>
      <w:r>
        <w:rPr>
          <w:b w:val="false"/>
          <w:bCs w:val="false"/>
          <w:color w:val="000000"/>
          <w:sz w:val="28"/>
          <w:szCs w:val="28"/>
        </w:rPr>
        <w:t xml:space="preserve">млн. рублей – </w:t>
      </w:r>
      <w:r>
        <w:rPr>
          <w:b w:val="false"/>
          <w:bCs w:val="false"/>
          <w:color w:val="000000"/>
          <w:sz w:val="28"/>
          <w:szCs w:val="28"/>
          <w:lang w:val="ru-RU"/>
        </w:rPr>
        <w:t>84,5</w:t>
      </w:r>
      <w:r>
        <w:rPr>
          <w:b w:val="false"/>
          <w:bCs w:val="false"/>
          <w:color w:val="000000"/>
          <w:sz w:val="28"/>
          <w:szCs w:val="28"/>
        </w:rPr>
        <w:t xml:space="preserve">% </w:t>
      </w:r>
      <w:r>
        <w:rPr>
          <w:b w:val="false"/>
          <w:color w:val="000000"/>
          <w:sz w:val="28"/>
          <w:szCs w:val="28"/>
        </w:rPr>
        <w:t>к</w:t>
      </w:r>
      <w:r>
        <w:rPr>
          <w:b w:val="false"/>
          <w:color w:val="000000"/>
          <w:sz w:val="28"/>
          <w:szCs w:val="28"/>
          <w:lang w:val="ru-RU"/>
        </w:rPr>
        <w:t xml:space="preserve"> </w:t>
      </w:r>
      <w:r>
        <w:rPr>
          <w:b w:val="false"/>
          <w:color w:val="000000"/>
          <w:sz w:val="28"/>
          <w:szCs w:val="28"/>
        </w:rPr>
        <w:t>показателю 201</w:t>
      </w:r>
      <w:r>
        <w:rPr>
          <w:b w:val="false"/>
          <w:color w:val="000000"/>
          <w:sz w:val="28"/>
          <w:szCs w:val="28"/>
          <w:lang w:val="ru-RU"/>
        </w:rPr>
        <w:t>5</w:t>
      </w:r>
      <w:r>
        <w:rPr>
          <w:b w:val="false"/>
          <w:color w:val="000000"/>
          <w:sz w:val="28"/>
          <w:szCs w:val="28"/>
        </w:rPr>
        <w:t xml:space="preserve"> год</w:t>
      </w:r>
      <w:r>
        <w:rPr>
          <w:b w:val="false"/>
          <w:color w:val="000000"/>
          <w:sz w:val="28"/>
          <w:szCs w:val="28"/>
          <w:lang w:val="ru-RU"/>
        </w:rPr>
        <w:t>а</w:t>
      </w:r>
      <w:r>
        <w:rPr>
          <w:b w:val="false"/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доля собственных доходов городского бюджета в общем объеме доходов составила 53,0%, в том числе: налоговые  доходы – 44,0%, неналоговые – 9,0%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Законом Оренбургской области от 11.12.2015                   № 3627/983-V-ОЗ (ред. от 21.12.2016) «Об областном бюджете на 2016 год» норматив отчислений НДФЛ в бюджет города Бузулука составляет 20,0%. Снижение норматива отчислений с 20,1% в январе – декабре 2015 года до 20,0% в январе – декабре 2016 года привело к снижению объема доходов по НДФЛ по итогам 2016 года на 2,1 </w:t>
      </w:r>
      <w:r>
        <w:rPr>
          <w:bCs/>
          <w:color w:val="000000"/>
          <w:sz w:val="28"/>
          <w:szCs w:val="28"/>
        </w:rPr>
        <w:t>млн. рублей</w:t>
      </w:r>
      <w:r>
        <w:rPr>
          <w:bCs/>
          <w:sz w:val="28"/>
          <w:szCs w:val="28"/>
        </w:rPr>
        <w:t xml:space="preserve">. Сумма налога на доходы физических лиц, поступившего в бюджет города Бузулука в 2016 году составила 318,6 млн. рублей или 47% в общем объеме собственных доходов городского бюджет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м дохода по земельному налогу за 2016 год снижен на 3,8%. Снижение размера поступлений имущественных налогов, взимаемых с физических лиц является результатом судебных оспариваний кадастровой стоимости земельных участков собственниками на фоне увеличения размера недоимки (по предварительным данным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За 2016 год объем доходов от уплаты акцизов, поступивших в местный бюджет, составил 14,8 млн. рублей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146,8</w:t>
      </w:r>
      <w:r>
        <w:rPr>
          <w:color w:val="000000"/>
          <w:sz w:val="28"/>
          <w:szCs w:val="28"/>
        </w:rPr>
        <w:t xml:space="preserve">%  </w:t>
      </w:r>
      <w:r>
        <w:rPr>
          <w:bCs/>
          <w:color w:val="000000"/>
          <w:sz w:val="28"/>
          <w:szCs w:val="28"/>
        </w:rPr>
        <w:t>к показателю 2015 года</w:t>
      </w:r>
      <w:r>
        <w:rPr>
          <w:bCs/>
          <w:sz w:val="28"/>
          <w:szCs w:val="28"/>
        </w:rPr>
        <w:t xml:space="preserve">. Увеличение произошло за счет роста поступления доходов от уплаты акцизов на дизельное топливо и автомобильный бензин на 24,9 и 29,8% соответственно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труктуре прочих видов налогов наибольший удельный вес (99,6%) занимают доходы, полученные в виде государственной пошлины. Снижение размера поступлений прочих налогов на 6% обусловлено снижение поступлений от уплаты государственной пошлины за установку рекламных конструкций на 26% по сравнению с 2015 годо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Расходы бюджета г. Бузулука по итогам 2016 года составили 1278,6 млн. рублей   – 82,3%  к показателю 2015 года. </w:t>
      </w:r>
    </w:p>
    <w:p>
      <w:pPr>
        <w:pStyle w:val="Style14"/>
        <w:spacing w:before="0" w:after="0"/>
        <w:ind w:right="-1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прибыли по отчитывающимся предприятиям за 11 месяцев 2016 года составила – 67 967,4 млн. рублей (65,0% к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ю </w:t>
      </w:r>
      <w:r>
        <w:rPr>
          <w:rFonts w:cs="Times New Roman" w:ascii="Times New Roman" w:hAnsi="Times New Roman"/>
          <w:sz w:val="28"/>
          <w:szCs w:val="28"/>
        </w:rPr>
        <w:t>2015 года). Размер убытка по данным бухгалтерской (финансовой) отчетности предприятий за 11 месяцев 2016 года составил – 444,2 млн. рублей. Наибольший удельный вес в общей структуре прибыли по показателю «Прибыль (убыток) до налогообложения за отчетный период» приходится на  ПАО «Оренбургнефть» - 99,4%; наибольший удельный вес в общей сумме убытка по вышеназванному показателю приходится на ЗАО «Оренбургбурнефть» - 215,1 млн. рублей или 48,4%.</w:t>
      </w:r>
    </w:p>
    <w:p>
      <w:pPr>
        <w:pStyle w:val="Style14"/>
        <w:spacing w:before="0" w:after="0"/>
        <w:ind w:right="-1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right="-1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right="-1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right="-1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бюджета города Бузулука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450"/>
        <w:gridCol w:w="1277"/>
        <w:gridCol w:w="1418"/>
        <w:gridCol w:w="1134"/>
        <w:gridCol w:w="1419"/>
        <w:gridCol w:w="1702"/>
      </w:tblGrid>
      <w:tr>
        <w:trPr/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6 г.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76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9,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,5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68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2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,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6,8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8,7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2</w:t>
            </w:r>
          </w:p>
        </w:tc>
      </w:tr>
      <w:tr>
        <w:trPr>
          <w:trHeight w:val="930" w:hRule="atLeast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,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</w:tr>
      <w:tr>
        <w:trPr>
          <w:trHeight w:val="345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9</w:t>
            </w:r>
          </w:p>
        </w:tc>
      </w:tr>
      <w:tr>
        <w:trPr>
          <w:trHeight w:val="270" w:hRule="atLeast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,2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,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4,0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,6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, до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99,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1,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5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1,3</w:t>
            </w:r>
          </w:p>
        </w:tc>
      </w:tr>
    </w:tbl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851" w:leader="none"/>
        </w:tabs>
        <w:ind w:left="0" w:right="0" w:firstLine="851"/>
        <w:rPr/>
      </w:pPr>
      <w:r>
        <w:rPr>
          <w:color w:val="000000"/>
        </w:rPr>
        <w:t xml:space="preserve">Ситуация на регистрируемом рынке труда города Бузулука за 2016 год оставалась стабильной. В ГКУ «ЦЗН г. Бузулука» </w:t>
      </w:r>
      <w:r>
        <w:rPr/>
        <w:t>за предоставлением государственной услуги по содействию в поиске  подходящей  работы</w:t>
      </w:r>
      <w:r>
        <w:rPr>
          <w:color w:val="000000"/>
        </w:rPr>
        <w:t xml:space="preserve"> обратилось 1571 человек – 78,2 % от показателя 2015 года.  За отчетный период признаны безработными 1013 человек, 78,2 % от показателя 2015 года. Работодателями города Бузулука за январь – декабрь 2016 года были заявлены 3565 свободных вакансий, спрос превысил предложение рабочей силы в 2,3 раза. На 01.01.2017 года в банке данных ГКУ «ЦЗН  г. Бузулука» имеется 461 вакансия от предприятий и организаций город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Уровень официально зарегистрированной безработицы на конец периода составил 1,1% от численности экономически активного населения. 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заработная плата  работников  предприятий  города   по итогам 11 месяцев 2016 года составила 30 577,0  рублей – 101,0%  к  уровню 2015 года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6 год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% 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у</w:t>
            </w:r>
          </w:p>
        </w:tc>
      </w:tr>
      <w:tr>
        <w:trPr>
          <w:trHeight w:val="5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 34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 20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</w:tr>
      <w:tr>
        <w:trPr>
          <w:trHeight w:val="1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 3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1</w:t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8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</w:tr>
      <w:tr>
        <w:trPr>
          <w:trHeight w:val="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</w:tr>
      <w:tr>
        <w:trPr>
          <w:trHeight w:val="4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2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</w:tr>
      <w:tr>
        <w:trPr>
          <w:trHeight w:val="5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 96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6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</w:t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7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5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ноябрь 2016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1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>
          <w:trHeight w:val="5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3</w:t>
            </w:r>
          </w:p>
        </w:tc>
      </w:tr>
      <w:tr>
        <w:trPr>
          <w:trHeight w:val="4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ноябрь 2016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5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7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>
          <w:trHeight w:val="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4:45:00Z</dcterms:created>
  <dc:creator>mslavrova</dc:creator>
  <dc:description/>
  <cp:keywords/>
  <dc:language>en-US</dc:language>
  <cp:lastModifiedBy>Екатерина В. Матыцина</cp:lastModifiedBy>
  <cp:lastPrinted>2017-01-26T17:04:00Z</cp:lastPrinted>
  <dcterms:modified xsi:type="dcterms:W3CDTF">2017-01-31T09:21:00Z</dcterms:modified>
  <cp:revision>48</cp:revision>
  <dc:subject/>
  <dc:title>Пояснительная записка</dc:title>
</cp:coreProperties>
</file>