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78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2057" w:leader="none"/>
              </w:tabs>
              <w:ind w:left="-68" w:right="-74" w:hanging="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29.08.202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541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ероприятий по обеспечению безопасности населения  в осенне-зимний  период 2022-2023 год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территории  муниципального образования город Бузулук Оренбург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безопасности населения на территории муниципального образования город Бузулук Оренбургской области,  в соответствии  со статьей 27 Водного кодекса Российской Федерации, статьей 16 Федерального закона                 от 06.10.2003 № 131-ФЗ «Об общих принципах организации местного самоуправления в Российской Федерации», статьей 19 Федерального закона            от 21.12.1994 № 69-ФЗ  «О пожарной безопасности», статьей 63 Федерального закона от 22.07.2008 № 123-ФЗ «Технический регламент о требованиях пожарной безопасности», постановлением администрации Оренбургской области от 12.08.2005 № 225-п «Об утверждении правил охраны жизни людей на водных объектах               в Оренбургской области», на основании статей 7, 30, пункта 5 статьи 40, статьи 43 Устава города Бузулука, постановления администрации города Бузулука                  от 20.11.2017 № 2209-п «Об обеспечении первичных мер пожарной безопасности   на территории муниципального образования город Бузулук Оренбургской области»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мероприятий по обеспечению пожарной безопасности            в осенне-зимний период 2022-2023 годов на территории муниципального образования город Бузулук Оренбургской области согласно приложению № 1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Провести в период с 01.09.2022 года по 31.10.2022 года  </w:t>
      </w:r>
      <w:r>
        <w:rPr>
          <w:rFonts w:cs="Times New Roman" w:ascii="Times New Roman" w:hAnsi="Times New Roman"/>
          <w:sz w:val="28"/>
          <w:szCs w:val="28"/>
        </w:rPr>
        <w:t>комплекс мероприятий по обеспечению пожарной безопасности на территории муниципального образования город Бузулук Оренбургской области согласно приложению № 2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Провести в период  с  01.09.2022 года по 30.04.2023 года </w:t>
      </w:r>
      <w:r>
        <w:rPr>
          <w:rFonts w:cs="Times New Roman" w:ascii="Times New Roman" w:hAnsi="Times New Roman"/>
          <w:sz w:val="28"/>
          <w:szCs w:val="28"/>
        </w:rPr>
        <w:t>комплекс мероприятий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по обеспечению безопасности населения  на водных объектах на территории муниципального образования город Бузулук Оренбург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сенне-зимний период 2022-2023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№ 3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Поручить организацию исполнения настоящего постано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управлению по делам гражданской обороны, пожарной безопасности и чрезвычайным ситуациям администрации города Бузулука.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со дн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писания и  подлежит опубликованию на правовом интернет – портале Бузулука БУЗУЛУК-ПРАВО.РФ        и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города Немкова А.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      В.С. Песков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ослано: в дело, Немкову А.А., 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Единая дежурно-диспетчерская служба», Управлению жилищно-коммунального хозяйства и транспорта администрации города Бузулука, Управлению образования администрации города Бузулука, Управлению по культуре, спорту и молодёжной политике администрации города Бузулука, муниципальному унитарному предприятию «Водоканализационное хозяйство г. Бузулука», </w:t>
      </w:r>
      <w:r>
        <w:rPr>
          <w:rFonts w:cs="Times New Roman" w:ascii="Times New Roman" w:hAnsi="Times New Roman"/>
          <w:sz w:val="28"/>
          <w:szCs w:val="28"/>
        </w:rPr>
        <w:t xml:space="preserve">управлению               по информационной политике администрации города Бузулука, отделу по делам несовершеннолетних администрации города Бузулука </w:t>
      </w:r>
    </w:p>
    <w:p>
      <w:pPr>
        <w:pStyle w:val="Normal"/>
        <w:widowControl/>
        <w:autoSpaceDE w:val="true"/>
        <w:ind w:left="936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к постановлению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а  Бузулук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9.08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541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Cs/>
          <w:sz w:val="24"/>
          <w:szCs w:val="24"/>
          <w:lang w:bidi="en-US"/>
        </w:rPr>
        <w:t>ПЛАН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 по обеспечению пожарной безопасности в осенне-зимний  период 2022-2023 год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 Бузулук Оренбург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229"/>
        <w:gridCol w:w="5812"/>
        <w:gridCol w:w="1701"/>
      </w:tblGrid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тветственные за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Срок исполнения</w:t>
            </w:r>
          </w:p>
        </w:tc>
      </w:tr>
      <w:tr>
        <w:trPr>
          <w:trHeight w:val="2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дение заседания комиссии по предупреждению и ликвидации чрезвычайных ситуаций и обеспечению пожарной безопасности  муниципального образования города Бузулука Оренбургской области по рассмотрению вопроса: «О дополнительных мерах по обеспечению безопасности населения в период подготовки и празднования  новогодних и рождественских праздников»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2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Организация информирования населения города о принятых решениях по обеспечению пожарной безопас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омиссия по предупреждению и ликвидации чрезвычайных ситуаций и обеспечению пожарной безопасности муниципального образования города Бузулука Оренбургской области (далее - КЧС и ОПБ   г. Бузулука)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делам гражданской обороны, пожарной безопасности и чрезвычайным ситуациям администрации города Бузулука (далее - управление по делам ГО, ПБ и ЧС администрации г. Бузулука)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управление по информационной политике администрации города Бузулу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квартал 2022 года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2" w:right="142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деятельности рабочей группы по профилактике пожаров и обеспечению безопасности людей на водных объектах на территории муниципального образования город Бузулук Оренбургской области по пропаганде соблюдения правил пожарной безопасности среди населения в осенне-зимний пери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профилактике пожаров и обеспечению безопасности людей на водных объектах на территории муниципального образования город Бузулук Оренбургской области (далее – рабоч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дение комплекса мероприятий, предусмотренных требованиями законодательства Российской Федерации в области пожарной безопасности в многоквартирных домах, зданиях, используемых в качестве общежитий, уделяя особое внимание зданиям повышенной этажности, 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ыполнение предписаний государственного пожарного надзора в установленные сроки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чистка подвал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нтиляционных шахт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чердачных помещений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ногоквартирных жилых домов и зданий, используемых в качестве общежитий, от мусора и других горючих материалов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беспечение закрытия входных дверей в подвалы, люков чердачных помещений в многоквартирных жилых домах, административных зданиях, общежитиях на замки в целях  исключения доступа посторонних л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81" w:leader="none"/>
              </w:tabs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, организации коммунального комплекса (по согласованию);</w:t>
            </w:r>
          </w:p>
          <w:p>
            <w:pPr>
              <w:pStyle w:val="Normal"/>
              <w:tabs>
                <w:tab w:val="clear" w:pos="720"/>
                <w:tab w:val="left" w:pos="13381" w:leader="none"/>
              </w:tabs>
              <w:ind w:left="146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всех форм собственности 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До</w:t>
            </w:r>
          </w:p>
          <w:p>
            <w:pPr>
              <w:pStyle w:val="Normal"/>
              <w:widowControl/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1.12.2022</w:t>
            </w:r>
          </w:p>
        </w:tc>
      </w:tr>
      <w:tr>
        <w:trPr>
          <w:trHeight w:val="2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дение инструктажей с жителями многоквартирных домов о правилах поведения в случае возникновения пожара, в том числе о соблюдении правил пожарной безопасности в период новогодних и рождественских праздников, с вручением памяток о мерах пожарной безопасности и правилах  пользования пиротехническими изделиями;</w:t>
            </w:r>
          </w:p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размещение (обновление) информации о мерах пожарной безопасности, телефонов экстренных служб на информационных стендах в подъездах многоквартирных дом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81" w:leader="none"/>
              </w:tabs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, организации коммунального комплекса 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дение  на объектах с массовым  и  круглосуточным пребыванием людей: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рок противопожарного состояния объектов, в том числе состояния первичных средств пожаротушения, противопожарного инвентаря, пожарной сигнализации, средств индивидуальной защиты  и систем связи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рок состояния источников противопожарного водоснабжения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рок состояния эвакуационных путей и эвакуационных выходов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орректировок планов эвакуации в случае  пожаров, уточнение мест размещения эвакуируемых, уточнение перечня привлекаемых транспортных средств (для объектов с круглосуточным пребыванием людей)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инструктажей о мерах пожарной безопасности, в том числе о соблюдении правил пожарной безопасности в период новогодних и рождественских празд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ъектов с массовым пребыванием люд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До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25.12.2022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ведение проверок работоспособности автоматических систем обнаружения пожара и управления эвакуацией, наличия и работоспособности первичных средств пожаротушения, средств индивидуальной защиты органов дыхания и зрения в организациях всех форм собств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изаций всех форм собственности (по согласова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До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01.12.2022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рганизация проверок работоспособности источников наружного противопожарного водоснабжения на территории города, обновление имеющихся указателей их местонахождения и установка новых, при необходимости;</w:t>
            </w:r>
          </w:p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инятие необходимых мер по обеспечению работоспособности источников противопожарного водоснабжения в условиях низких температур окружающей среды;</w:t>
            </w:r>
          </w:p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чистка подъездов к источникам противопожарного водоснабжения, находящихся в муниципальной собственности, от снега (льда), для  обеспечения возможности забора воды пожарной техник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 w:bidi="en-US"/>
              </w:rPr>
              <w:t xml:space="preserve">муниципальное унитарное предприятие «Водоканализационное хозяйство  г. Бузулука»   (далее - МУП «ВКХ  г. Бузулука»)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Управление жилищно-коммунального хозяйства и транспорта администрации города Бузулука (дале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ЖКХ и Т администрации г. Бузулу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остояния проездов и разворотных площадок на территориях, прилегающих к жилым домам и общественным зданиям, принятие мер по предотвращению перекрытия проездов искусственными препятствиями, их загромождения автотранспортными средствами, создающими помехи пожарным и другим специальным автомобиля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81" w:leader="none"/>
              </w:tabs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, организации коммунального комплекса (по согласованию)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</w:tc>
      </w:tr>
      <w:tr>
        <w:trPr>
          <w:trHeight w:val="191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47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рганизация  оповещения жителей города при угрозе чрезвычайной ситуации с использованием системы централизованного оповещения населения, средств массов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делам ГО, ПБ и ЧС администрации г. Бузулука;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униципальное казенное учреждение города Бузулука «Единая дежурно-диспетчерская служба» (далее – МКУ г. Бузулука «ЕДДС»);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информационной политике администрации города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</w:tc>
      </w:tr>
      <w:tr>
        <w:trPr>
          <w:trHeight w:val="1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отивопожарная пропаганда и обучение населения города в области пожарной безопасности посредством размещения в средствах массовой информации и на официальном сайте администрации города Бузулука материалов, отражающих вопросы и правила обеспечения пожарной безопасности с учетом специфики осенне-зимнего периода, о  правилах эксплуатации отопительных, электрических приборов, в том числе при устройстве новогодних елок и проведен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делам ГО, ПБ и ЧС администрации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КУ г. Бузулука «ЕДДС»;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информационной политике администрации города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ероприятий с массовым пребыванием людей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беспечение информирования юридических лиц и индивидуальных предпринимателей, принимающих участие в проведении новогодних и рождественских мероприятий, о необходимости выполнения противопожарных мер и соблюдении правил пожарной безопасности;</w:t>
            </w:r>
          </w:p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рганизация показа информационных  роликов на противопожарную тематик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snapToGrid w:val="false"/>
              <w:ind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рганизация пожарно-профилактической  работы с учащимися муниципальных общеобразовательных организаций, проведение в образовательных организациях Всероссийских открытых уроков, проведение пожарно-профилактической работы с воспитанниками муниципальных дошкольных образовательных организаций и их родителями, планирование и  проведение занятий в  профессиональных образовательных организациях и образовательных организациях высшего образования города Бузулука по тематике пожарной безопасности с практической отработкой вопросов эвакуации при пожаре, в том числе в период проведения новогодних и рождественских праздников, с вручением памяток о мерах пожарной безопасности при пользовании пиротехнической продук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образования администрации города Бузулука;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руководители муниципальных общеобразовательных организаций </w:t>
            </w:r>
          </w:p>
          <w:p>
            <w:pPr>
              <w:pStyle w:val="Normal"/>
              <w:widowControl/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руководители образовательных организаций немуниципальной формы собственности 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осенне-зимний период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55" w:right="1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рганизация взаимодействия с председателями садоводческих некоммерческих товариществ по выявлению самовольного проникновения на дачные участки  лиц без определенного места жительства, проведение  инструктажей с постоянно проживающими в них гражданами   о соблюдении правил и мер пожарной безопасности, в том числе в период новогодних и рождественских празд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делам ГО, ПБ и ЧС администрации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КУ г. Бузулука «ЕДДС»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Весь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енне-зимний период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5" w:right="1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ероприятий по обеспечению пожарной безопасности в осенне-зимний период 2022-2023 годов на территории муниципального образования город  Бузулук Оренбург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146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едседатель КЧС и ОПБ г.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До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0.04.2023</w:t>
            </w:r>
          </w:p>
        </w:tc>
      </w:tr>
    </w:tbl>
    <w:p>
      <w:pPr>
        <w:pStyle w:val="Normal"/>
        <w:widowControl/>
        <w:autoSpaceDE w:val="true"/>
        <w:ind w:left="936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936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9360"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к постановлению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а  Бузулук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9.08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541-п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й по обеспечению пожарной безопасности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 Бузулук Оренбургской области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5812"/>
        <w:gridCol w:w="1701"/>
      </w:tblGrid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пропаганда среди населения в области пожарной безопасности путем размещения в средствах массовой информации материалов о мероприятиях, отражающих вопросы и правила обеспечения пожа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  <w:tab w:val="left" w:pos="13381" w:leader="none"/>
              </w:tabs>
              <w:autoSpaceDE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делам ГО, ПБ и ЧС администрации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  <w:tab w:val="left" w:pos="13381" w:leader="none"/>
              </w:tabs>
              <w:autoSpaceDE w:val="tru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правление по информационной политике администрации города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9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проведение уборки бытовых отходов на улицах города, в скверах и парка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борки бытовых отходов на дворовых территориях, в подвалах и на  чердаках многоквартирных дом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проведение уборки бытовых отходов на территориях предприятий всех форм собств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и Т администрации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96" w:leader="none"/>
                <w:tab w:val="left" w:pos="13381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, организации коммунального комплекса (по согласованию)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противопожарного состояния садоводческих некоммерческих товариществ на предмет наличия средств пожаротушения, средств связи и технических средств оповещения о пожаре и выполненных противопожарных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груп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электрооборудования и электрических сетей на подведомственных объектах в соответствие с требованиями правил устройства электроустано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6" w:leader="none"/>
                <w:tab w:val="left" w:pos="13381" w:leader="none"/>
              </w:tabs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, организации коммунального комплекса (по согласованию)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3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учащимися муниципальных общеобразовательных организаций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, тематических мероприятий, открытых уроков, викторин, конкурсов, выставок детских рисунков, связанных с соблюдением правил пожарной безопас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и соревнований в кружках и секциях «Юный друг пожарного»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ов пожарной безопас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лассных часов «Знай, помни, выполняй!»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школьных библиотеках выставок научно - популярной и методической литературы по пожа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 проведение занятий в  профессиональных образовательных организациях и образовательных организациях высшего образования немуниципальной формы собственности, расположенных на территории города Бузулука, по тематике пожарной безопасности с практической отработкой вопросов эвакуации при пожар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бразовательных организаций немуниципальной формы собственности 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 библиотеках города тематических выставок литературы, размещение плакатов, листовок по соблюдению правил пожарной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викторин и конкурсов по знанию правил пожа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города Бузулука «Городская централизованная библиотечная система»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памяток, инструкций, плакатов по правилам пожарной безопасности, оформление уголков пожарной безопасности  в организациях  всех форм собствен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559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 всех форм собственно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936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936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3 к постановлению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а  Бузулук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9.08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541-п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населения на водных объектах  на территории муниципального образования город  Бузулук Оренбург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сенне-зимний период 2022-2023 годов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5812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засед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ЧС и ОПБ г. Бузул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 по обеспечению безопасности  населения  на водных объектах в осенне-зимний период 2022-2023 г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ЧС и ОПБ г. Бузулука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а</w:t>
            </w:r>
          </w:p>
        </w:tc>
      </w:tr>
      <w:tr>
        <w:trPr>
          <w:trHeight w:val="1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на водных объектах, расположенных на территории города Бузулука, с целью выявления нахождения детей и принятия мер по недопущению несчастных случае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прав города Бузулу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нтября 2022 года по 30 апреля 2023 года</w:t>
            </w:r>
          </w:p>
        </w:tc>
      </w:tr>
      <w:tr>
        <w:trPr>
          <w:trHeight w:val="1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мониторинг мест  выхода людей на лед на водных объектах, расположенных на территории города Бузулука, проведение разъяснительной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ледостава с ноября 2022 года по апрель 2023 года</w:t>
            </w:r>
          </w:p>
        </w:tc>
      </w:tr>
      <w:tr>
        <w:trPr>
          <w:trHeight w:val="1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едупреждающих знаков безопасности  о запрете  выхода на лед в местах возможного выхода людей на лед на водных объектах, расположенных  на территории города Бузулу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ГО, ПБ и ЧС администрации        г. Бузулука;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и Т администрации города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ледостав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ября 2022 года по апрель 2023 года</w:t>
            </w:r>
          </w:p>
        </w:tc>
      </w:tr>
      <w:tr>
        <w:trPr>
          <w:trHeight w:val="1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города о правилах  безопасного поведения на водных объектах в осенне-зимний период, в том чис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 опасности 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ждения на льду  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период ледостава, о правилах поведения на льду для любителей подледного л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памяток в средствах массовой информации города Бузулука  и на официальном сайте администрации города Бузулу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равление по информационной политике администрации города Бузу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ведение профилактических инструктажей  в организациях всех форм собственности  о мерах безопасности на водоемах в осенне-зимний период, в том числе в период ледоста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й всех форм собственности 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профилактических инструкта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разовательных организациях немуниципальной формы собственно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 вручением памяток о правилах безопасности на льду,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об опасности нахождения на водоемах в период ледоста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бразовательных организаций немуниципальной формы собственност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 работы с учащимися муниципальных общеобразовательных организаций, воспитанниками муниципальных дошкольных образовательных организаций и их родителями с вручением памяток о мерах безопасности на водных объектах  в осенне-зимний период, в том числе об опасности нахождения на водоемах в период ледоста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города Бузулука «Об организации обеспечения безопасности на водных объектах в период празднования православного праздника «Крещение господне» в период с 18.01.2023 г. по 21.01.2023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1.2023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оборудованию места массового купания (купели) и  обеспечению  безопасности населения  в период празднования православного праздника «Крещение господне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г. Бузулука;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;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и Т администрации города Бузулу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1.2023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города Бузулука «О создании городской межведомственной комиссии по пропуску весеннего половодь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2.202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мероприятий по обеспечению пропуска весеннего половодья на территории города Бузулука в подготовительный период и на весь период прохождения паводковых в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ГО, ПБ и ЧС администрации     г. Бузулука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ЕДД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.03.2023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мероприятий подготовительного периода по обеспечению пропуска весеннего половодья на территории города Бузулу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пропуску весеннего полов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3.2023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мероприятий по пропуску весеннего половодья на территории Бузулу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пропуску весеннего полов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4.2023</w:t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993" w:footer="0" w:bottom="993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9:00Z</dcterms:created>
  <dc:creator>Office 12</dc:creator>
  <dc:description/>
  <dc:language>en-US</dc:language>
  <cp:lastModifiedBy>Ольга Н. Глебова</cp:lastModifiedBy>
  <cp:lastPrinted>2022-08-26T10:31:00Z</cp:lastPrinted>
  <dcterms:modified xsi:type="dcterms:W3CDTF">2022-08-30T11:59:00Z</dcterms:modified>
  <cp:revision>2</cp:revision>
  <dc:subject/>
  <dc:title>Об утверждении инструкции по делопроизводству</dc:title>
</cp:coreProperties>
</file>