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ыко Юлия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города Бузулука «Центр административно-технического обслужи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Автомобиль Chevrolet Spar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 88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10T07:32:00Z</dcterms:modified>
  <cp:revision>7</cp:revision>
  <dc:subject/>
  <dc:title>Сведения</dc:title>
</cp:coreProperties>
</file>