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зыскание задолженности по кредитному договору с потребителем                                                по исполнительной надписи нотариуса</w:t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связи с появившимся в средствах массовой информации сообщением о том, что в банках начали применять упрощенный порядок взыскания долгов с физических лиц на основе внесенных в кредитные договоры пунктов о возможности взыскания задолженности по исполнительной надписи нотариуса во внесудебном порядке, Роспотребнадзор отмечает следующее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u-RU"/>
        </w:rPr>
        <w:t>Правовой базой для подобных действий служат изменения, внесенные в Основы законодательства Российской Федерации о нотариате Федеральным законом от 03.07.2016 № 360-ФЗ «О внесении изменений в отдельные законодательные акты Российской Федерации», вступившие в силу с 15 июля 2016 года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u-RU"/>
        </w:rPr>
        <w:t>В соответствии с новой редакцией статьи 90 Основ законодательства Российской Федерации о нотариате кредитные договоры, в том числе договоры потребительского кредитования (за исключением договоров с микрофинансовыми организациями), отнесены к документам, по которым взыскание задолженности может производиться в бесспорном порядке на основании исполнительных надписей, совершаемых нотариусом. При этом обязательным условием применения такой формы взыскания является наличие соответствующего положения о возможности взыскания задолженности по исполнительной надписи нотариуса непосредственно в «теле» кредитного договора или заключенного на этот счет дополнительного соглашения к кредитному договору.</w:t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этой связи следует иметь в виду, что согласно требованиям Федерального закона от 21.12.2013 № 353-ФЗ «О потребительском кредите (займе)» (далее – Закон № 353-ФЗ) кредитный договор состоит из общих и индивидуальных условий (статья 5).</w:t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щие условия договора потребительского кредита устанавливаются кредитором в одностороннем порядке в целях многократного применения и, как правило, содержатся в стандартных формах, которые по требованию заемщика предоставляются ему до заключения договора или с которыми заемщик может ознакомиться на сайте кредитора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u-RU"/>
        </w:rPr>
        <w:t>Другая часть договора, которая подлежит согласованию с потребителем, определяется его индивидуальными условиями. Таким образом, условие о возможности взыскания задолженности по исполнительной надписи нотариуса подлежит согласованию с потребителем в рамках определения индивидуальных условий кредитного договора. При этом потребителю должно быть гарантировано безусловное право отказаться от включения в договор подобного условия, что само по себе не должно оказывать влияние на принятие решения о кредитовании.</w:t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любом случае при обращении к нотариусу за совершением исполнительной надписи кредитная организация должна будет представить документы, которые не только подтверждают бесспорность требований взыскателя к должнику, но и факт предварительного (не менее чем за 14 дней до обращения к нотариусу) соответствующего обращения кредитора к заемщику в форме уведомления о наличии задолженности (статья 91.1 Основ законодательства Российской Федерации о нотариате).</w:t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и не предоставлении документов, свидетельствующих о бесспорности требований кредитной организации, а также при возникновении сомнения в их бесспорном характере нотариус должен отказать в совершении исполнительной надписи. </w:t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рассматриваемом порядке не могут взыскиваться какие – либо неустойки (штрафы).</w:t>
      </w:r>
    </w:p>
    <w:p>
      <w:pPr>
        <w:pStyle w:val="TextBody"/>
        <w:spacing w:before="0" w:after="283"/>
        <w:jc w:val="both"/>
        <w:rPr/>
      </w:pPr>
      <w:r>
        <w:rPr>
          <w:rFonts w:cs="Times New Roman" w:ascii="Times New Roman" w:hAnsi="Times New Roman"/>
          <w:lang w:val="ru-RU"/>
        </w:rPr>
        <w:t>Если потребитель посчитает, что нотариальное действие, связанное с исполнительной надписью, совершено неправильно, то он вправе в соответствии со статьей 310 Гражданского процессуального кодекса РФ в течение 10 дней со дня когда ему стало известно о совершенной нотариальной надписи, подать заявление об этом в суд по месту нахождения нотариуса.</w:t>
      </w:r>
      <w:r>
        <w:rPr>
          <w:rFonts w:cs="Times New Roman" w:ascii="Times New Roman" w:hAnsi="Times New Roman"/>
        </w:rPr>
        <w:t> 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nos">
    <w:altName w:val="Arial Unicode MS"/>
    <w:charset w:val="80"/>
    <w:family w:val="roman"/>
    <w:pitch w:val="variable"/>
  </w:font>
  <w:font w:name="Thorndale">
    <w:altName w:val="Times New Roman"/>
    <w:charset w:val="80"/>
    <w:family w:val="roman"/>
    <w:pitch w:val="variable"/>
  </w:font>
  <w:font w:name="Albany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nos;Arial Unicode MS" w:hAnsi="Tinos;Arial Unicode MS" w:eastAsia="Arimo;Arial Unicode MS" w:cs="Arimo;Arial Unicode MS"/>
      <w:color w:val="auto"/>
      <w:sz w:val="24"/>
      <w:szCs w:val="24"/>
      <w:lang w:val="en-US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Arial Unicode MS" w:hAnsi="Thorndale;Arial Unicode MS" w:eastAsia="HG Mincho Light J;Arial Unicode MS" w:cs="Arial Unicode MS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/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2:33:00Z</dcterms:created>
  <dc:creator/>
  <dc:description/>
  <cp:keywords/>
  <dc:language>en-US</dc:language>
  <cp:lastModifiedBy>123</cp:lastModifiedBy>
  <cp:lastPrinted>2016-12-12T18:00:00Z</cp:lastPrinted>
  <dcterms:modified xsi:type="dcterms:W3CDTF">2016-12-12T12:00:00Z</dcterms:modified>
  <cp:revision>9</cp:revision>
  <dc:subject/>
  <dc:title/>
</cp:coreProperties>
</file>