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right="-12" w:hanging="0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6"/>
        <w:jc w:val="center"/>
        <w:rPr/>
      </w:pPr>
      <w:r>
        <w:rPr>
          <w:color w:val="000000"/>
          <w:szCs w:val="28"/>
        </w:rPr>
        <w:t>по показателям социально-экономического развития</w:t>
      </w:r>
    </w:p>
    <w:p>
      <w:pPr>
        <w:pStyle w:val="Style16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ода Бузулука за 9 месяцев 2018 года</w:t>
      </w:r>
    </w:p>
    <w:p>
      <w:pPr>
        <w:pStyle w:val="Style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производство города представлено следующими основными видами экономической деятельности: «Добыча полезных ископаемых» (В), «Обрабатывающие производства» (С), «Обеспечение электрической энергией, газом и паром; кондиционирование воздуха» (D), «Водоснабжение; водоотведение, организация сбора и утилизации отходов, деятельность по ликвидации загрязнений» (E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9 месяцев 2018 года увеличен объем добычи полезных ископаемых, производства пищевых продуктов, работ по ремонту и монтажу машин и оборудования, деятельности по водоснабжению, водоотведению, организации сбора и утилизации отходов, деятельности по ликвидации загрязнений, при одновременном снижении объемов предоставленных услуг, связанных с добычей нефти, производства автотранспортных средств, прицепов и полуприцепов, текстильного и швейного производства, производства прочих транспортных средств, прочих неметаллических минеральных продуктов,  полиграфической деятельности, деятельности по обеспечению электрической энергией, газом и паром.</w:t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промышленного производства предприятий города за январь – сентябрь 2018 года составил 132,7</w:t>
      </w:r>
      <w:r>
        <w:rPr>
          <w:iCs/>
          <w:color w:val="000000"/>
          <w:sz w:val="28"/>
          <w:szCs w:val="28"/>
        </w:rPr>
        <w:t>%. На динамику данного показателя существенное влияние оказало развитие предприятий по добыче полезных ископаемых, занимающих наибольший удельный вес в структуре промышленного производства города (ПАО «Оренбургнефть», АО «Нефтьинвест»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добывающих и нефтесервисных производствах темп роста составил 133,3% к аналогичному периоду 2017 года. Результативный показатель сложился за счёт увеличения объемов добычи топливно – энергетических полезных ископаемых на 35,3% (с 158 947,3 до 215 105,5 </w:t>
      </w:r>
      <w:r>
        <w:rPr>
          <w:iCs/>
          <w:color w:val="000000"/>
          <w:sz w:val="28"/>
          <w:szCs w:val="28"/>
        </w:rPr>
        <w:t xml:space="preserve">млн. рублей) и роста цены на нефть на 47,9 % по сравнению с аналогичным периодом 2017 года, при одновременном незначительном снижении объёмов предоставления услуг, связанных с добычей нефти на 1,5% (с 9 301,42 до 9 165,13 млн. рублей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рабатывающих отраслей оценивается на уровне 101,3% к показателю 2017 года. Снизились объемы производства автотранспортных средств, прицепов и полуприцепов (68,0%),  прочих неметаллических минеральных продуктов (38,9%). Прирост производства обрабатывающих отраслей промышленности наблюдался по пищевым продуктам (111,6%) и по ремонту и монтажу машин и оборудования (102,2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ищевых продуктов оценивается на уровне 111,6%. Наблюдается рост выпуска молочной продукции всех видов, в том числе: сливок на 71,4 %, продуктов на основе творога на 48,8%, масла сливочного на 48,8 %, мороженого на 41,8 %, сметаны на 36,7 %, ряженки и варенца на 32,6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производство колбасных вареных изделий на 75,5 тонн, колбасных изделий из термически обработанных ингредиентов на 10,2 тонн, мясных полуфабрикатов на 1,7 тонн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текстильной и швейной промышленности за январь-сентябрь 2018 года  оценивается на уровне 92,9% к аналогичному показателю 2017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услуг по ремонту и монтажу </w:t>
      </w:r>
      <w:r>
        <w:rPr>
          <w:bCs/>
          <w:sz w:val="28"/>
          <w:szCs w:val="28"/>
        </w:rPr>
        <w:t>машин и оборудования</w:t>
      </w:r>
      <w:r>
        <w:rPr>
          <w:sz w:val="28"/>
          <w:szCs w:val="28"/>
        </w:rPr>
        <w:t xml:space="preserve"> составил 102,2%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автотранспортных средств, прицепов и полуприцепов  за январь - сентябрь 2018 года оценивается на уровне 68,00 % к показателю 2017 года. В отрасли транспортного машиностроения произошло снижение объемов сборки техники и продаж тракторной техники с 145 до 32 штук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октября 2018 года индекс промышленного производства полиграфической деятельности составил 89,1%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прочих неметаллических минеральных продуктов в отчетном периоде индекс промышленного производства составил 38,9%. Падение объемов производства и реализации обусловлено отсутствием спроса на производимую продукцию, вследствие сезонного характера обеспечительной потребности строительных организаций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о </w:t>
      </w:r>
      <w:r>
        <w:rPr>
          <w:b w:val="false"/>
          <w:sz w:val="28"/>
          <w:szCs w:val="28"/>
          <w:lang w:val="ru-RU"/>
        </w:rPr>
        <w:t>состоянию на 1 октября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года индекс производства предприятий по обеспечен</w:t>
      </w:r>
      <w:r>
        <w:rPr>
          <w:b w:val="false"/>
          <w:sz w:val="28"/>
          <w:szCs w:val="28"/>
          <w:lang w:val="ru-RU"/>
        </w:rPr>
        <w:t>ию</w:t>
      </w:r>
      <w:r>
        <w:rPr>
          <w:b w:val="false"/>
          <w:sz w:val="28"/>
          <w:szCs w:val="28"/>
        </w:rPr>
        <w:t xml:space="preserve"> электрической энергией, газом и паром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кондиционирова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воздуха составил </w:t>
      </w:r>
      <w:r>
        <w:rPr>
          <w:b w:val="false"/>
          <w:sz w:val="28"/>
          <w:szCs w:val="28"/>
          <w:lang w:val="ru-RU"/>
        </w:rPr>
        <w:t>81,1</w:t>
      </w:r>
      <w:r>
        <w:rPr>
          <w:b w:val="false"/>
          <w:sz w:val="28"/>
          <w:szCs w:val="28"/>
        </w:rPr>
        <w:t>%.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В городе Бузулуке утверждена и реализуется программа «Энергосбережение и повышение энергетической эффективности города Бузулука». В рамках программы осуществлялись мероприятия по созданию  условий  для учетного  потребления  энергоресурсов, повышения  эффективности  использования  топлива,  энергии, воды в муниципальных  учреждениях, в жилищном  фонде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ндекс производства предприятий сферы водоснабжения и  водоотведения за январь-сентябрь 2018 года составил 111,1%. </w:t>
      </w:r>
    </w:p>
    <w:p>
      <w:pPr>
        <w:pStyle w:val="Style16"/>
        <w:tabs>
          <w:tab w:val="clear" w:pos="708"/>
          <w:tab w:val="left" w:pos="851" w:leader="none"/>
        </w:tabs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В целом, деятельность электроэнергетического комплекса города в отчетном периоде основывалась на принципе сбалансированного развития электросетевого хозяйства и синхронизации ввода электроэнергетических объектов.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у отсутствия статистических данных за 9 месяцев 2018 года,  проведен предварительный расчет объема инвестиций в основной капита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9 месяцев 2018 года по предварительным расчетам составит 22072,45 млн. рублей – 128,5%  </w:t>
      </w:r>
      <w:r>
        <w:rPr>
          <w:bCs/>
          <w:sz w:val="28"/>
          <w:szCs w:val="28"/>
        </w:rPr>
        <w:t xml:space="preserve">к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 2017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9 месяцев 2018 года составила 34,0 тыс. кв. м, темп роста в 2,3 раза превысил показатель 2017 года за соответствующий период. </w:t>
      </w:r>
      <w:r>
        <w:rPr>
          <w:bCs/>
          <w:sz w:val="28"/>
          <w:szCs w:val="28"/>
        </w:rPr>
        <w:t xml:space="preserve">Населением за счет собственных и привлеченных средств </w:t>
      </w:r>
      <w:r>
        <w:rPr>
          <w:sz w:val="28"/>
          <w:szCs w:val="28"/>
        </w:rPr>
        <w:t>введено 21,3 тыс. кв. м. жилья, темп роста в 2,0 раза превысил показатель 2017 года за соответствующий период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 розничной торговли за 9 месяцев 2018 года составил 9557,8 млн. рублей, что составляет 104,9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7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9 месяцев 2018 года составил 465,7 млн. рублей, что составляет 96,5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7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, оказанных крупными и средними предприятиями населению, за 9 месяцев 2018 года по данным статистики составил 970,9 млн. рублей – 105,9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7 года.</w:t>
      </w:r>
      <w:r>
        <w:rPr>
          <w:bCs/>
          <w:sz w:val="28"/>
          <w:szCs w:val="28"/>
        </w:rPr>
        <w:t xml:space="preserve"> Объем бытовых услуг составил 24,1 млн. рублей – 69,6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7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</w:rPr>
        <w:t xml:space="preserve">За </w:t>
      </w:r>
      <w:r>
        <w:rPr>
          <w:b w:val="false"/>
          <w:bCs w:val="false"/>
          <w:color w:val="000000"/>
          <w:sz w:val="28"/>
          <w:szCs w:val="28"/>
          <w:lang w:val="ru-RU"/>
        </w:rPr>
        <w:t>9 месяцев</w:t>
      </w:r>
      <w:r>
        <w:rPr>
          <w:b w:val="false"/>
          <w:bCs w:val="false"/>
          <w:color w:val="000000"/>
          <w:sz w:val="28"/>
          <w:szCs w:val="28"/>
        </w:rPr>
        <w:t xml:space="preserve"> 201</w:t>
      </w:r>
      <w:r>
        <w:rPr>
          <w:b w:val="false"/>
          <w:bCs w:val="false"/>
          <w:color w:val="000000"/>
          <w:sz w:val="28"/>
          <w:szCs w:val="28"/>
          <w:lang w:val="ru-RU"/>
        </w:rPr>
        <w:t>8</w:t>
      </w:r>
      <w:r>
        <w:rPr>
          <w:b w:val="false"/>
          <w:bCs w:val="false"/>
          <w:color w:val="000000"/>
          <w:sz w:val="28"/>
          <w:szCs w:val="28"/>
        </w:rPr>
        <w:t xml:space="preserve"> года доходы городского бюджета составили </w:t>
      </w:r>
      <w:r>
        <w:rPr>
          <w:b w:val="false"/>
          <w:bCs w:val="false"/>
          <w:color w:val="000000"/>
          <w:sz w:val="28"/>
          <w:szCs w:val="28"/>
          <w:lang w:val="ru-RU"/>
        </w:rPr>
        <w:t>1059,62</w:t>
      </w:r>
      <w:r>
        <w:rPr>
          <w:b w:val="false"/>
          <w:bCs w:val="false"/>
          <w:color w:val="000000"/>
          <w:sz w:val="28"/>
          <w:szCs w:val="28"/>
        </w:rPr>
        <w:t xml:space="preserve"> 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11,9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аналогичного периода 201</w:t>
      </w:r>
      <w:r>
        <w:rPr>
          <w:b w:val="false"/>
          <w:color w:val="000000"/>
          <w:sz w:val="28"/>
          <w:szCs w:val="28"/>
          <w:lang w:val="ru-RU"/>
        </w:rPr>
        <w:t>7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52,7%, в том числе: налоговые  доходы – 44,9%, неналоговые – 7,8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Расходы бюджета г. Бузулука по итогам отчетного периода  составили 1004,99 млн. рублей   – 108,1%  к  уровню  за 9 месяцев 2017 года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/>
      </w:pPr>
      <w:r>
        <w:rPr>
          <w:bCs/>
          <w:color w:val="000000"/>
          <w:sz w:val="28"/>
          <w:szCs w:val="28"/>
        </w:rPr>
        <w:t>Структура доходов городского</w:t>
      </w:r>
      <w:r>
        <w:rPr>
          <w:bCs/>
          <w:sz w:val="28"/>
          <w:szCs w:val="28"/>
        </w:rPr>
        <w:t xml:space="preserve">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 месяцев 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 месяцев 2017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75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4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4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6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8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4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 xml:space="preserve">За январь-сентябрь 2018 года в ГКУ «Центр занятости населения города Бузулука» обратились за предоставлением государственной услуги по содействию в поиске подходящей работы  970 чел., проживающих в городе Бузулуке, что составляет 98,3% от аналогичного показателя 2017 года. 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За указанный период были признаны безработными  603 человека или   99,8% от  уровня прошлого года,  доля женщин в общей численности граждан, признанных безработными - 55,6%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Работодателями города Бузулука за отчетный период заявлено 2879 свободных вакансий, что на 8,0% превышает показатель  2017 года. Спрос превысил предложение рабочей силы в 3,2 раза.  На 01.10.2018  в банке данных ГКУ «ЦЗН г. Бузулука»  794 вакансии от предприятий и организаций города Бузулук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На 01.10.2018  на учете в ГКУ «ЦЗН г. Бузулука» в качестве безработных состоят 379 чел.,  из них женщины составляют 59,6%, молодежь – 21,1%, уволенные в связи с высвобождением – 18,2%,  уволенные по собственному желанию – 52,8%, граждане, имеющие длительный (более одного года) перерыв в работе  - 14,0%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 xml:space="preserve">Уровень официально зарегистрированной безработицы  по городу Бузулуку на 01.10.2018 составил 0,9% от численности экономического населения (01.10.2017  – 0,9%)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крупных и средних предприятий  города по итогам января - сентября 2018 года составила                        29 295,66 рублей – 114,9%  к аналогичному периоду 2018 года.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9 месяцев 2018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701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 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9 месяц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</w:tr>
      <w:tr>
        <w:trPr>
          <w:trHeight w:val="51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95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2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  <w:tr>
        <w:trPr>
          <w:trHeight w:val="1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 - 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105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ыча полезных ископаемых, кроме топливно - энергетическ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монтаж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руб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руб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7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>
          <w:trHeight w:val="5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,3 р</w:t>
            </w:r>
          </w:p>
        </w:tc>
      </w:tr>
      <w:tr>
        <w:trPr>
          <w:trHeight w:val="40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евных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т и птица (производство - реализ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й молока на одну коро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головья ск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.ч. к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вцы и 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рынок товаров и услуг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>
          <w:trHeight w:val="2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50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1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1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1</w:t>
            </w:r>
          </w:p>
        </w:tc>
      </w:tr>
      <w:tr>
        <w:trPr>
          <w:trHeight w:val="52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 (январь – март 2018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>
          <w:trHeight w:val="3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>
          <w:trHeight w:val="5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месячная заработная плата 1 работника по МО (январь – сентябрь 2018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>
          <w:trHeight w:val="2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сельском хозяй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>
          <w:trHeight w:val="6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>
          <w:trHeight w:val="2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*</w:t>
      </w:r>
      <w:r>
        <w:rPr/>
        <w:t>Снижение обусловлено изменением методики расчета показателя, рекомендуемой Министерством труда и социальной защиты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/>
      </w:pPr>
      <w:r>
        <w:rPr/>
        <w:t>Примечание: в графе «в % к соответствующему периоду 2017 года» в разделах «Промышленность», «Инвестиции в основной капитал», «Объем продукции сельского хозяйства», «Потребительский рынок» показатели указываются в сопоставимых ценах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BatangChe" w:cs="Times New Roman" w:ascii="Times New Roman" w:hAnsi="Times New Roman"/>
          <w:sz w:val="28"/>
          <w:szCs w:val="28"/>
        </w:rPr>
        <w:t>Информация по данному показателю отсутствуе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BatangChe" w:cs="Times New Roman" w:ascii="Times New Roman" w:hAnsi="Times New Roman"/>
          <w:sz w:val="28"/>
          <w:szCs w:val="28"/>
        </w:rPr>
        <w:t>В соответствии с данными Единого реестра субъектов малого и среднего предпринимательства на 01.10.2018 год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6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04:00Z</dcterms:created>
  <dc:creator>mslavrova</dc:creator>
  <dc:description/>
  <dc:language>en-US</dc:language>
  <cp:lastModifiedBy>Кацун О Ю</cp:lastModifiedBy>
  <cp:lastPrinted>2018-10-29T15:41:00Z</cp:lastPrinted>
  <dcterms:modified xsi:type="dcterms:W3CDTF">2018-10-29T12:04:00Z</dcterms:modified>
  <cp:revision>2</cp:revision>
  <dc:subject/>
  <dc:title>Пояснительная записка</dc:title>
</cp:coreProperties>
</file>