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межевания территории земельного участка под многоквартирным домом в городе Бузулук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С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. 74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2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межевания территории земельного участка под многоквартирным жилым домом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ул. Сер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городе Бузулуке Оренбург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5.11.2020 года по 03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11.2020 года по 30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11.2020 года по 30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51:00Z</cp:lastPrinted>
  <dcterms:modified xsi:type="dcterms:W3CDTF">2020-11-05T04:52:00Z</dcterms:modified>
  <cp:revision>385</cp:revision>
  <dc:subject/>
  <dc:title>МУНИЦИПАЛЬНОЕ ОБРАЗОВАНИЕ ГОРОД НОЯБРЬСК</dc:title>
</cp:coreProperties>
</file>