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сс-релиз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Росстат перепишет малый и средний бизнес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объявил о проведении в 2016 году сплошного федерального статистического наблюдения за деятельностью малого и среднего бизнеса по итогам за 2015 год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лошное наблюдение пройдет во всех 85 регионах России. В наблюдении, как заявил руководитель Федеральной службы государственной статистики Александр Суринов, примут участие малые, микро и средние предприятия и индивидуальные предпринимател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шение о проведении Сплошного наблюдения является закономерным и необходимым этапом в формировании государственной стратегии развития малого и среднего бизнеса и одновременно показателем основательности и серьезности взятого курса на развитие предпринимательства в стране», – подчеркнул Александр Сурин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лошное наблюдение проводится в интересах бизнеса, государства и всего российского общества. Основной целью проведения сплошного наблюдения станет формирование конкурентной среды в экономике России, а также создание благоприятных условий для развития субъектов малого и среднего предпринимательства. 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и наблюдения дадут максимально полное представление о реальном положении дел в сегменте малого и среднего бизнеса. От активности участников наблюдения, от их желания предоставить о себе достоверную информацию будет зависеть полнота статистических данных, которые будут подготовлены Росстатом и, основываясь на которых, государство сможет вырабатывать новые меры поддержки предпринимательства, способные дать позитивный результат. </w:t>
      </w:r>
      <w:r>
        <w:rPr>
          <w:rFonts w:cs="Times New Roman" w:ascii="Times New Roman" w:hAnsi="Times New Roman"/>
          <w:bCs/>
          <w:sz w:val="28"/>
          <w:szCs w:val="28"/>
        </w:rPr>
        <w:t xml:space="preserve">В нынешней непростой ситуации в экономике страны обратная связь обретает особый смысл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ний раз сплошное наблюдение проходило в РФ в 2010 г. В нем участвовали около шести миллионов средних, малых и микропредприятий и индивидуальных предприним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для заполнения уже утверждены и размещены на официальном сайте Росстат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gk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Их две – отдельно для малых и микропредприятий-юридических лиц и отдельно для индивидуальных предпринимателей. Средний бизнес будет отчитываться в обычном порядке по ежегодным для него формам отчетност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критериями отнесения к субъектам малого и среднего предпринимательства - на средних предприятиях может работать до 250 человек включительно, на малых – до 100 и на микро – до 15-ти. Постановлением Правительства РФ от 13.07.2015 № 702 установлены ограничения по объему выручки от реализации товаров (работ и услуг) -  для средних предприятий – 2 000 млн. руб. в год,  для малых – 800 млн. руб. в год, для микро – 120 млн. руб. в год. Для юридических лиц есть третий критерий отнесения к сектору малого и среднего бизнеса - структура уставного капитала. Существуют ограничения для государственных предприятий. Они не могут относить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тат обеспечит всех респондентов бланками учетных форм и объяснит, как их заполнять. Можно воспользоваться электронной версией. Статистиков интересует адрес субъекта бизнеса, вид его деятельности, выручка, расходы, стоимость и состав основных средств, размеры и направления инвестиций в основной капитал, число работников, их зарплата. Получал ли бизнес господдержку и если да, то какую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ая служба государственной статистики проведет сплошное наблюдение на основе собственной базы – Статистического регистра – и сама проверит достоверность полученных сведений. Участие в сплошном наблюдении обязательно для всех субъектов малого и среднего бизнеса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тат гарантирует полную конфиденциальность данных, защиту информации, предоставленной участниками Сплошного наблюдения, отсутствие фискального характера Сплошного наблюдения – исключается передача сведений в налоговые и иные государственные органы и контролирующие организации», - подтвердил руководитель Федеральной службы государственной статистик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Пресс-центр Сплошного федерального </w:t>
        <w:tab/>
        <w:tab/>
        <w:tab/>
        <w:tab/>
        <w:tab/>
        <w:tab/>
        <w:t>статистического наблюд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ks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4:51:00Z</dcterms:created>
  <dc:creator>Дмитрий Даллас</dc:creator>
  <dc:description/>
  <dc:language>en-US</dc:language>
  <cp:lastModifiedBy>p56_OleinikOS</cp:lastModifiedBy>
  <dcterms:modified xsi:type="dcterms:W3CDTF">2015-11-06T04:51:00Z</dcterms:modified>
  <cp:revision>2</cp:revision>
  <dc:subject/>
  <dc:title/>
</cp:coreProperties>
</file>