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С-РЕЛИ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ыставку изданий Оренбургстата </w:t>
      </w:r>
      <w:r>
        <w:rPr>
          <w:b/>
          <w:sz w:val="28"/>
          <w:szCs w:val="28"/>
        </w:rPr>
        <w:t>«Статистический информационный ресурс» посетили более 200 человек</w:t>
      </w:r>
    </w:p>
    <w:p>
      <w:pPr>
        <w:pStyle w:val="Normal"/>
        <w:ind w:firstLine="709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радиционную ежегодную выставку изданий «Статистический информационный ресурс» Оренбургста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в очередной раз провел </w:t>
      </w:r>
      <w:r>
        <w:rPr>
          <w:color w:val="000000"/>
          <w:sz w:val="28"/>
          <w:szCs w:val="28"/>
        </w:rPr>
        <w:t>в читальном зале Областной универсальной научной библиотеки им. Н.К. Крупской.</w:t>
      </w:r>
      <w:r>
        <w:rPr>
          <w:color w:val="000000"/>
          <w:spacing w:val="-2"/>
          <w:sz w:val="28"/>
          <w:szCs w:val="28"/>
        </w:rPr>
        <w:t xml:space="preserve"> За два дня работы – 21 и 22 февраля 2017 года – в</w:t>
      </w:r>
      <w:r>
        <w:rPr>
          <w:sz w:val="28"/>
          <w:szCs w:val="28"/>
        </w:rPr>
        <w:t>ыставку посетили более 200 человек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ренбургстат представил на выставке статистические издания о социально-экономическом развитии Оренбургской области, регионов Приволжского федерального округа, России. В экспозиции выставки – архивные документы и печатные издания о развитии статистической службы. Вниманию гостей представлены также публикации Оренбургстата, удостоенные в 2004-2016гг. призовых мест и дипломов лауреата Конкурса на лучший информационно-статистический материал, подготовленный специалистами территориальных органов Росстата. Центральное место на стенде отведено работе «Уровень и качество жизни населения Оренбургской области: тенденции, факторы, территориальные различия», удостоенной первого места и диплома лауреата Конкурса-2016.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 xml:space="preserve">На открытии выставки присутствовали представители органов исполнительной власти </w:t>
      </w:r>
      <w:r>
        <w:rPr>
          <w:sz w:val="28"/>
          <w:szCs w:val="28"/>
        </w:rPr>
        <w:t xml:space="preserve">Оренбургской области, территориальных органов федеральных органов исполнительной власти по Оренбургской области и административных органов, предприятий и организаций, СМИ и научного сообщества. В работе выставки приняли участие </w:t>
      </w:r>
      <w:r>
        <w:rPr>
          <w:color w:val="000000"/>
          <w:sz w:val="28"/>
          <w:szCs w:val="28"/>
        </w:rPr>
        <w:t xml:space="preserve">члены Общественного совета при Оренбургстат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крывая выставку, руководитель Оренбургстата А.П. Мартынов отметил, что основные усилия органов государственной статистики направлены на удовлетворение потребностей органов власти и общества в статистической информации, максимальное использование статистического информационного продукта, оперативное реагирование на постановку актуальных задач управления экономикой. В 2016 году Оренбургстатом на базе 190 тысяч отчетов по 172 формам был сформирован информационный ресурс, объем которого составил 85 миллионов. В 2016 году опубликовано 1159 информационно-статистических изданий, лучшие из них представлены на выстав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лось награждение победителей студенческой статистической викторины. Ими стали студенты Оренбургского государственного аграрного университета: Глеб Пальниченко, Никита Никулин и Оренбургского государственного университета: Руслан Актальчиков, Александр Смирнов, Жанна Киселева. Победителям студенческой статистической викторины вручены благодарственные письма Оренбургстата и памятные сувени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иманию участников выставки представлена мультимедийная презентация «Статистический информационный ресурс 2016 года», отражающая крупномасштабные работы 2016 года и важнейшие задачи на 2017 год и перспектив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и министерств: экономического развития, промышленной политики и торговли, строительства, жилищно-коммунального и дорожного хозяйства, здравоохранения и образования Оренбургской области, Департамента информационных технологий Оренбургской области, Оренбургского областного союза промышленников и предпринимателей выразили слова признательности и благодарности за организацию выставки, за оперативное и плодотворное сотрудничество, высоко оценили аналитическую составляющую работы специалистов Оренбургстата и отметили востребованность статистических данных для проведения эффективной экономической и социальной политики; мониторинга хода исполнения «майских» указов Президента РФ; мониторинга выполнения программ и дорожных карт; оценки эффективности деятельности органов исполнительной власти и местного самоуправления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их выступлениях представители министерств: В.Е. Кузин,  А.Н. Мартынова, С.В. Сидоров и руководитель Управления Россельхознадзора по Оренбургской области С.В. Рябых поблагодарили организаторов выставки за возможность ознакомиться с изданиями настоящих и прошлых лет, отметили высокое качество представленных  изданий, информативность и четкое структурирование материалов Интернет-сайта Оренбургстата, пожелали расширения взаимодействия, точности и «лёгкости» в работе, положительной динамики развития экономического комплекса и социальной сферы регион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лова особой благодарности прозвучали от профессора, доктора экономических наук, заведующего кафедрой статистики и эконометрики Оренбургского государственного университета В.Н. Афанасьева за организацию прохождения студентами практики, предоставление  информации для написания курсовых и дипломных работ, рецензирование про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ники выставки получили квалифицированные консультации специалистов по направлениям деятельности, а студенты – возможность подобрать источники информации для исследований. 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Оренбургстат</w:t>
      </w:r>
    </w:p>
    <w:p>
      <w:pPr>
        <w:pStyle w:val="Normal"/>
        <w:ind w:firstLine="709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nstant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Cs w:val="24"/>
      <w:lang w:val="ru-RU" w:bidi="ar-SA"/>
    </w:rPr>
  </w:style>
  <w:style w:type="character" w:styleId="Style16">
    <w:name w:val="Без интервала Знак"/>
    <w:qFormat/>
    <w:rPr>
      <w:rFonts w:eastAsia="SimSun;宋体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E532">
    <w:name w:val="Основной т e5кст с отст&lt;3пом 2"/>
    <w:basedOn w:val="Normal"/>
    <w:qFormat/>
    <w:pPr>
      <w:widowControl w:val="false"/>
      <w:spacing w:lineRule="auto" w:line="360"/>
      <w:ind w:firstLine="1134"/>
      <w:jc w:val="both"/>
    </w:pPr>
    <w:rPr>
      <w:rFonts w:ascii="Arial" w:hAnsi="Arial" w:cs="Arial"/>
      <w:szCs w:val="20"/>
    </w:rPr>
  </w:style>
  <w:style w:type="paragraph" w:styleId="22">
    <w:name w:val=" Знак2 Знак Знак Знак2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onstantia" w:hAnsi="Constantia" w:eastAsia="Calibri" w:cs="Constantia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0:12:00Z</dcterms:created>
  <dc:creator>infresurs</dc:creator>
  <dc:description/>
  <cp:keywords/>
  <dc:language>en-US</dc:language>
  <cp:lastModifiedBy>Паршина Ирина Владимировна</cp:lastModifiedBy>
  <cp:lastPrinted>2017-02-22T14:14:00Z</cp:lastPrinted>
  <dcterms:modified xsi:type="dcterms:W3CDTF">2017-02-22T11:19:00Z</dcterms:modified>
  <cp:revision>153</cp:revision>
  <dc:subject/>
  <dc:title>Территориальный орган Федеральной </dc:title>
</cp:coreProperties>
</file>