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1F1F"/>
        </w:rPr>
      </w:pPr>
      <w:r>
        <w:rPr>
          <w:color w:val="1F1F1F"/>
          <w:lang w:val="en-US" w:eastAsia="en-US"/>
        </w:rPr>
        <w:drawing>
          <wp:inline distT="0" distB="0" distL="0" distR="0">
            <wp:extent cx="609600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1F1F"/>
          <w:sz w:val="28"/>
          <w:szCs w:val="28"/>
        </w:rPr>
      </w:pPr>
      <w:r>
        <w:rPr>
          <w:rFonts w:cs="Times New Roman" w:ascii="Times New Roman" w:hAnsi="Times New Roman"/>
          <w:b/>
          <w:color w:val="1F1F1F"/>
          <w:sz w:val="28"/>
          <w:szCs w:val="28"/>
        </w:rPr>
        <w:t xml:space="preserve">Муниципальное образование город Бузулук Оренбургской област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F1F1F"/>
          <w:sz w:val="28"/>
          <w:szCs w:val="28"/>
          <w:lang w:val="en-US"/>
        </w:rPr>
        <w:t xml:space="preserve">VI </w:t>
      </w:r>
      <w:r>
        <w:rPr>
          <w:rFonts w:cs="Times New Roman" w:ascii="Times New Roman" w:hAnsi="Times New Roman"/>
          <w:b/>
          <w:color w:val="1F1F1F"/>
          <w:sz w:val="28"/>
          <w:szCs w:val="28"/>
        </w:rPr>
        <w:t>созы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1F1F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915</wp:posOffset>
                </wp:positionH>
                <wp:positionV relativeFrom="paragraph">
                  <wp:posOffset>330835</wp:posOffset>
                </wp:positionV>
                <wp:extent cx="604266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6.45pt;margin-top:2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1F1F1F"/>
          <w:sz w:val="28"/>
          <w:szCs w:val="28"/>
        </w:rPr>
        <w:t>ГОРОДСКО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1F1F"/>
          <w:sz w:val="28"/>
          <w:szCs w:val="28"/>
        </w:rPr>
      </w:pPr>
      <w:r>
        <w:rPr>
          <w:rFonts w:cs="Times New Roman" w:ascii="Times New Roman" w:hAnsi="Times New Roman"/>
          <w:b/>
          <w:color w:val="1F1F1F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1F1F1F"/>
        </w:rPr>
      </w:pPr>
      <w:r>
        <w:rPr>
          <w:rFonts w:cs="Times New Roman" w:ascii="Times New Roman" w:hAnsi="Times New Roman"/>
          <w:color w:val="1F1F1F"/>
        </w:rPr>
        <w:t>г. Бузулук</w:t>
      </w:r>
    </w:p>
    <w:p>
      <w:pPr>
        <w:pStyle w:val="Normal"/>
        <w:jc w:val="center"/>
        <w:rPr>
          <w:rFonts w:ascii="Times New Roman" w:hAnsi="Times New Roman" w:cs="Times New Roman"/>
          <w:color w:val="1F1F1F"/>
        </w:rPr>
      </w:pPr>
      <w:r>
        <w:rPr>
          <w:rFonts w:cs="Times New Roman" w:ascii="Times New Roman" w:hAnsi="Times New Roman"/>
          <w:color w:val="1F1F1F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F1F1F"/>
          <w:sz w:val="28"/>
          <w:szCs w:val="28"/>
        </w:rPr>
      </w:pPr>
      <w:r>
        <w:rPr>
          <w:rFonts w:cs="Times New Roman" w:ascii="Times New Roman" w:hAnsi="Times New Roman"/>
          <w:b/>
          <w:color w:val="1F1F1F"/>
          <w:sz w:val="28"/>
          <w:szCs w:val="28"/>
        </w:rPr>
        <w:t>РЕШЕНИЕ</w:t>
      </w:r>
    </w:p>
    <w:p>
      <w:pPr>
        <w:pStyle w:val="Style17"/>
        <w:ind w:right="282" w:hanging="0"/>
        <w:rPr>
          <w:rFonts w:ascii="Times New Roman" w:hAnsi="Times New Roman" w:cs="Times New Roman"/>
          <w:b/>
          <w:b/>
          <w:color w:val="1F1F1F"/>
          <w:sz w:val="28"/>
          <w:szCs w:val="28"/>
        </w:rPr>
      </w:pPr>
      <w:r>
        <w:rPr>
          <w:rFonts w:cs="Times New Roman" w:ascii="Times New Roman" w:hAnsi="Times New Roman"/>
          <w:b/>
          <w:color w:val="1F1F1F"/>
          <w:sz w:val="28"/>
          <w:szCs w:val="28"/>
        </w:rPr>
      </w:r>
    </w:p>
    <w:p>
      <w:pPr>
        <w:pStyle w:val="Style17"/>
        <w:ind w:right="282" w:hanging="0"/>
        <w:rPr>
          <w:rFonts w:ascii="Times New Roman" w:hAnsi="Times New Roman" w:cs="Times New Roman"/>
          <w:color w:val="1F1F1F"/>
          <w:sz w:val="28"/>
          <w:szCs w:val="28"/>
        </w:rPr>
      </w:pPr>
      <w:r>
        <w:rPr>
          <w:rFonts w:cs="Times New Roman" w:ascii="Times New Roman" w:hAnsi="Times New Roman"/>
          <w:color w:val="1F1F1F"/>
          <w:sz w:val="28"/>
          <w:szCs w:val="28"/>
        </w:rPr>
      </w:r>
    </w:p>
    <w:p>
      <w:pPr>
        <w:pStyle w:val="Style17"/>
        <w:ind w:right="-1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color w:val="1F1F1F"/>
          <w:sz w:val="28"/>
          <w:szCs w:val="28"/>
        </w:rPr>
        <w:t>_</w:t>
      </w:r>
      <w:r>
        <w:rPr>
          <w:rFonts w:cs="Times New Roman" w:ascii="Times New Roman" w:hAnsi="Times New Roman"/>
          <w:color w:val="1F1F1F"/>
          <w:sz w:val="28"/>
          <w:szCs w:val="28"/>
          <w:lang w:val="en-US"/>
        </w:rPr>
        <w:t>_________</w:t>
      </w:r>
      <w:r>
        <w:rPr>
          <w:rFonts w:cs="Times New Roman" w:ascii="Times New Roman" w:hAnsi="Times New Roman"/>
          <w:color w:val="1F1F1F"/>
          <w:sz w:val="28"/>
          <w:szCs w:val="28"/>
        </w:rPr>
        <w:t xml:space="preserve">____                                                </w:t>
      </w:r>
      <w:r>
        <w:rPr>
          <w:rFonts w:cs="Times New Roman" w:ascii="Times New Roman" w:hAnsi="Times New Roman"/>
          <w:color w:val="1F1F1F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color w:val="1F1F1F"/>
          <w:sz w:val="28"/>
          <w:szCs w:val="28"/>
        </w:rPr>
        <w:t xml:space="preserve">                   № ______</w:t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лане работы </w:t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, 1 квартал 2024 года</w:t>
      </w:r>
    </w:p>
    <w:p>
      <w:pPr>
        <w:pStyle w:val="ConsNonformat"/>
        <w:widowControl/>
        <w:spacing w:lineRule="auto" w:line="276"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атьи 25 Устава города Бузулука, руководствуясь статьей 7 Регламента городского Совета депутатов, городской Совет депутатов решил:</w:t>
      </w:r>
    </w:p>
    <w:p>
      <w:pPr>
        <w:pStyle w:val="ConsNonformat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работы городского Совета депутатов на 2024 год согласно  приложению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, на 1 квартал 2024 года  согласно  приложению № 2.</w:t>
      </w:r>
    </w:p>
    <w:p>
      <w:pPr>
        <w:pStyle w:val="ConsNonformat"/>
        <w:widowControl/>
        <w:spacing w:lineRule="auto" w:line="276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ю исполнения настоящего решения оставляю за собой.</w:t>
      </w:r>
    </w:p>
    <w:p>
      <w:pPr>
        <w:pStyle w:val="ConsNonformat"/>
        <w:widowControl/>
        <w:spacing w:lineRule="auto" w:line="360"/>
        <w:ind w:right="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360"/>
        <w:ind w:right="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Nonformat"/>
        <w:widowControl/>
        <w:spacing w:lineRule="auto" w:line="360"/>
        <w:ind w:right="0" w:firstLine="1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го </w:t>
      </w:r>
    </w:p>
    <w:p>
      <w:pPr>
        <w:pStyle w:val="ConsNonformat"/>
        <w:widowControl/>
        <w:spacing w:lineRule="auto" w:line="276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                                                                                 А.А. Шубин </w:t>
      </w:r>
    </w:p>
    <w:p>
      <w:pPr>
        <w:pStyle w:val="ConsNonformat"/>
        <w:widowControl/>
        <w:spacing w:lineRule="auto" w:line="276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в дело, главе города, А.А.Шубин,  заместителям главы администрации города </w:t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решению городского Совета депутатов от _______________№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городского  Совета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900"/>
        <w:gridCol w:w="1880"/>
        <w:gridCol w:w="237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ешения городского Совета депутатов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ассмотр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Устав города Бузулук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1 квартала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управл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несение </w:t>
            </w:r>
            <w:r>
              <w:rPr>
                <w:rFonts w:eastAsia="Calibri"/>
                <w:szCs w:val="28"/>
              </w:rPr>
              <w:t xml:space="preserve">изменений в решение городского Совета депутатов от 25.12.2006 № 906 «Об утверждении Генерального плана муниципального образования город Бузулук Оренбургской области»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 кварт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радообразования и капитального строитель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становка мемориальной доски труженикам тыла города Бузулука в годы Великой Отечественной войны (1941-1945г.г.) ул. Ленина/О.Яроша, № 56/61 г. Бузулук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 кварт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радообразования и капитального строитель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/>
              <w:ind w:righ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  утверждении отчета о выполнении прогнозного плана (программы) приватизации муниципального имущества за 2023 год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8"/>
                <w:szCs w:val="28"/>
              </w:rPr>
              <w:t>Управление имущественных отношен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exact" w:line="322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городского Совета депутатов               от 16.04.2015 № 741 «Об установлении тарифов на дополнительные платные образовательные услуги, оказываемые муниципальными образовательными организациями города Бузулук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52"/>
              <w:ind w:left="34" w:hanging="0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городского Совета депутатов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           «Об установлении платы за содержание жилого помещения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/>
              <w:ind w:righ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чет начальника межмуниципального отдела МВД России «Бузулукский» о работе межмуниципального отдела МВД России «Бузулукский» за 2023 год».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МВД России «Бузулукский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8"/>
              </w:rPr>
              <w:t xml:space="preserve">Отчет о деятельности Контрольно-счетной палаты города Бузулука за 2023 год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8"/>
                <w:szCs w:val="28"/>
              </w:rPr>
              <w:t>Контрольно-счетная пала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1" w:leader="none"/>
              </w:tabs>
              <w:spacing w:lineRule="auto" w:line="240"/>
              <w:ind w:lef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размера стоимости услуг, предоставляемых согласно гарантированному перечню услуг по погребению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1" w:leader="none"/>
              </w:tabs>
              <w:spacing w:lineRule="auto" w:line="240"/>
              <w:ind w:lef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тарифов на транспортные услуги, оказываемые МУП «ЖКХ г. Бузулука организациям, финансируемым из местного  бюдж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1" w:leader="none"/>
              </w:tabs>
              <w:spacing w:lineRule="auto" w:line="240"/>
              <w:ind w:lef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тарифов на транспортные услуги, оказываемые МУП «ВКХ г. Бузулука» организациям, финансируемым из местного  бюджет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1" w:leader="none"/>
              </w:tabs>
              <w:spacing w:lineRule="auto" w:line="240"/>
              <w:ind w:lef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тарифов на транспортные услуги, оказываемые МУП КХ г. Бузулука «Благоустройство» организациям, финансируемым из местного  бюджет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40"/>
              <w:ind w:right="-4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тарифов на транспортные услуги, оказываемые МУП «ЖКХ № 2» г. Бузулука организациям, финансируемым из местного  бюджет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40"/>
              <w:ind w:right="-4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и дополнений в решение городского Совета депутатов «О бюджете города Бузулука на 2024 год и на плановый период 2025-2026 годов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40"/>
              <w:ind w:right="-4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убличных слушаний по утверждению отчета об исполнении бюджета города Бузулука за 2023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главы г. Бузулука  о результатах деятельности администрации города за 2022 год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Внесение изменений в решение городского Совета депутатов от 22.11.2011 № 193 «Об утверждении Положения о составе, порядке подготовки документов территориального планирования города Бузулука, порядке подготовки изменений и внесения их в такие документы, а также о составе, порядке подготовки планов реализации таких документов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 кварт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радообразования и капитального строитель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</w:rPr>
              <w:t>Внесение изменений в решение городского Совета депутатов от 11.05.2022 № 205 «</w:t>
            </w:r>
            <w:r>
              <w:rPr>
                <w:bCs/>
                <w:color w:val="000000"/>
                <w:szCs w:val="28"/>
              </w:rPr>
              <w:t>Об утверждении порядка подготовки документации по планировке территории, принятия решения об утверждении такой документац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 кварт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радообразования и капитального строитель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несение </w:t>
            </w:r>
            <w:r>
              <w:rPr>
                <w:rFonts w:eastAsia="Calibri"/>
                <w:szCs w:val="28"/>
              </w:rPr>
              <w:t>изменений в решение городского Совета депутатов от 11.05.2022 № 206 «Об утверждении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2 кварт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радообразования и капитального строитель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отчета об исполнении бюджета города Бузулука за 2023 год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0" w:leader="none"/>
              </w:tabs>
              <w:spacing w:lineRule="exact" w:line="322"/>
              <w:ind w:left="58" w:hanging="0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Об утверждении тарифов на услуги, оказываемые МУП КХ «Благоустройство» по погребению умерших, не имеющи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дственников, либо законного представителя умершего, невостребованных и неопознанных умерших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тарифов на ритуальные услуги, оказываемые МУП КХ «Благоустройство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70" w:hanging="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и дополнений в решение городского Совета депутатов «О бюджете города Бузулука на 2024 год и на плановый период 2025-2026 годов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72" w:righ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  внесении изменений в решение городского Совета депутатов  муниципального образования город Бузулук Оренбургской области от 29.04.2005 № 612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н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имущественных отношен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56" w:before="0" w:after="160"/>
              <w:ind w:left="0" w:right="-1" w:hanging="0"/>
              <w:contextualSpacing/>
              <w:jc w:val="both"/>
              <w:rPr>
                <w:color w:val="000000"/>
                <w:szCs w:val="28"/>
              </w:rPr>
            </w:pPr>
            <w:r>
              <w:rPr>
                <w:rFonts w:eastAsia="Calibri"/>
                <w:szCs w:val="28"/>
              </w:rPr>
              <w:t>Внесение изменений в решение городского Совета депутатов от 22.11.2011 № 192 «Об утверждении местных нормативов градостроительного проектирования муниципального образования город Бузулук Оренбургской области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радообразования и капитального строитель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1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Внесение изменений в решение городского Совета депутатов от 29.12.2017 № 354 «Об утверждении программы комплексного развития социальной инфраструктуры муниципального образования город Бузулук Оренбургской области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радообразования и капитального строительства</w:t>
            </w:r>
          </w:p>
        </w:tc>
      </w:tr>
      <w:tr>
        <w:trPr>
          <w:trHeight w:val="3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28" w:right="-1" w:hanging="0"/>
              <w:jc w:val="both"/>
              <w:rPr/>
            </w:pPr>
            <w:r>
              <w:rPr>
                <w:rFonts w:eastAsia="Calibri"/>
                <w:szCs w:val="28"/>
              </w:rPr>
              <w:t>Внесение изменений в решение городского Совета депутатов от 29.12.2017 № 355 «Об утверждении программы комплексного развития транспортной инфраструктуры муниципального образования город Бузулук Оренбургской области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варт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радообразования и капитального строитель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О внесении изменений в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еш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ого  Совета депутатов             от 27.02.2017 № 196 «Об утверждении тарифов на услуги, оказываемые муниципальным автономным учреждением г. Бузулука физкультурно-оздоровительным комплексом «Кристалл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30" w:leader="none"/>
              </w:tabs>
              <w:spacing w:lineRule="exact" w:line="322"/>
              <w:ind w:left="5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 xml:space="preserve">О внесении изменений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реш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родского Совета депутатов           от 21.05.2015 № 755 «Об утверждении тарифов на услуги, оказываемые муниципальным автономным учреждением города Бузулука водноспортивным комплексом «Нефтяник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юл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  утверждении перечня имущества, передаваемого из государственной собственности Оренбургской области в муниципальную собственность муниципального образования город Бузулук Оренбургской области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ущественных отношений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городского Совета депутатов               от 21.05.2015 № 756 «Об утверждении тарифов на услуги, оказываемые муниципальным автономным учреждением города Бузулука «Спортивная школа № 1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экономического развития и торговли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и дополнений в решение городского Совета депутатов «О бюджете города Бузулука на 2024 год и на плановый период 2025-2026 годов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(отмене) налоговых льгот по местным налогам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left="7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Об  утверждении перечня имущества, передаваемого из государственной собственности Российской Федерации в муниципальную собственность муниципального образования город Бузулук Оренбургской области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тябрь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имущественных отношений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ложение о бюджетном процессе в городе Бузулуке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40"/>
              <w:ind w:left="34" w:righ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городского Совета депутатов               от 21.05.2015 № 75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Об освобождении от платы за питание детей, посещающих группы продленного дня  муниципальных общеобразовательных  организаций города Бузулука, в 2025 году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финансового обеспечения  мероприятий по организации питания обучающихся муниципальных общеобразовательных организаций города Бузулука в 2025 году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финансового обеспечения  мероприятий по организации питания обучающихся  в Частном общеобразовательном учреждении «Иоанно-Богословская Православная основная общеобразовательная школа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и дополнений в решение городского Совета депутатов «О бюджете города Бузулука на 2024 год и на плановый период 2025-2026 годов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бличные слушания по бюджету на 2025 год и на плановый период 2026 и 2027 годов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righ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размера платы за пользование жилым помещением (платы за наем)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города Бузулука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</w:tbl>
    <w:p>
      <w:pPr>
        <w:pStyle w:val="Normal"/>
        <w:spacing w:lineRule="auto" w:line="240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решению городского Совета депутатов от  ____________ №____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городского  Совета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1 квартал 2024 год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4900"/>
        <w:gridCol w:w="1880"/>
        <w:gridCol w:w="237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решения городского Совета депутатов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ассмотрения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за исполн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Устав города Бузулук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ечение 1 квартала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вое управл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несение </w:t>
            </w:r>
            <w:r>
              <w:rPr>
                <w:rFonts w:eastAsia="Calibri"/>
                <w:szCs w:val="28"/>
              </w:rPr>
              <w:t xml:space="preserve">изменений в решение городского Совета депутатов от 25.12.2006 № 906 «Об утверждении Генерального плана муниципального образования город Бузулук Оренбургской области»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 кварт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радообразования и капитального строитель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autoSpaceDE w:val="false"/>
              <w:ind w:left="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становка мемориальной доски труженикам тыла города Бузулука в годы Великой Отечественной войны (1941-1945г.г.) ул. Ленина/О.Яроша, № 56/61 г. Бузулук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1 квартала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градообразования и капитального строительств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/>
              <w:ind w:righ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Об  утверждении отчета о выполнении прогнозного плана (программы) приватизации муниципального имущества за 2023 год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8"/>
                <w:szCs w:val="28"/>
              </w:rPr>
              <w:t>Управление имущественных отношений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exact" w:line="322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городского Совета депутатов               от 16.04.2015 № 741 «Об установлении тарифов на дополнительные платные образовательные услуги, оказываемые муниципальными образовательными организациями города Бузулука»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52"/>
              <w:ind w:left="34" w:hanging="0"/>
              <w:rPr>
                <w:rFonts w:ascii="Times New Roman" w:hAnsi="Times New Roman" w:cs="Times New Roman"/>
                <w:spacing w:val="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решение городского Совета депутатов</w:t>
            </w:r>
            <w:r>
              <w:rPr>
                <w:rFonts w:cs="Times New Roman" w:ascii="Times New Roman" w:hAnsi="Times New Roman"/>
                <w:spacing w:val="4"/>
                <w:sz w:val="28"/>
                <w:szCs w:val="28"/>
              </w:rPr>
              <w:t xml:space="preserve">            «Об установлении платы за содержание жилого помещения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6" w:leader="none"/>
              </w:tabs>
              <w:spacing w:lineRule="auto" w:line="240"/>
              <w:ind w:righ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чет начальника межмуниципального отдела МВД России «Бузулукский» о работе межмуниципального отдела МВД России «Бузулукский» за 2023 год». 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МВД России «Бузулукский»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Cs w:val="28"/>
              </w:rPr>
              <w:t xml:space="preserve">Отчет о деятельности Контрольно-счетной палаты города Бузулука за 2023 год.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варь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8"/>
                <w:szCs w:val="28"/>
              </w:rPr>
              <w:t>Контрольно-счетная пала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1" w:leader="none"/>
              </w:tabs>
              <w:spacing w:lineRule="auto" w:line="240"/>
              <w:ind w:lef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размера стоимости услуг, предоставляемых согласно гарантированному перечню услуг по погребению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1" w:leader="none"/>
              </w:tabs>
              <w:spacing w:lineRule="auto" w:line="240"/>
              <w:ind w:lef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тарифов на транспортные услуги, оказываемые МУП «ЖКХ г. Бузулука организациям, финансируемым из местного  бюджета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1" w:leader="none"/>
              </w:tabs>
              <w:spacing w:lineRule="auto" w:line="240"/>
              <w:ind w:lef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тарифов на транспортные услуги, оказываемые МУП «ВКХ г. Бузулука» организациям, финансируемым из местного  бюджет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71" w:leader="none"/>
              </w:tabs>
              <w:spacing w:lineRule="auto" w:line="240"/>
              <w:ind w:left="6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тарифов на транспортные услуги, оказываемые МУП КХ г. Бузулука «Благоустройство» организациям, финансируемым из местного  бюджет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40"/>
              <w:ind w:right="-4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тарифов на транспортные услуги, оказываемые МУП «ЖКХ № 2» г. Бузулука организациям, финансируемым из местного  бюджета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40"/>
              <w:ind w:right="-4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несении изменений и дополнений в решение городского Совета депутатов «О бюджете города Бузулука на 2024 год и на плановый период 2025-2026 годов»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08" w:leader="none"/>
              </w:tabs>
              <w:spacing w:lineRule="auto" w:line="240"/>
              <w:ind w:right="-4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ии публичных слушаний по утверждению отчета об исполнении бюджета города Бузулука за 2023 год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т 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i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6"/>
                <w:sz w:val="28"/>
                <w:szCs w:val="28"/>
              </w:rPr>
              <w:t>Финансовое управле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4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главы г. Бузулука  о результатах деятельности администрации города за 2022 год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экономического развития и торговли</w:t>
            </w:r>
          </w:p>
        </w:tc>
      </w:tr>
    </w:tbl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3E27276A3254DEE9773B100B1B10F1D4992961F0E521EE206A5733A91C64C2E77F649F5DB5167BEE4895C4A332CF0ADuCvEH" TargetMode="External"/><Relationship Id="rId4" Type="http://schemas.openxmlformats.org/officeDocument/2006/relationships/hyperlink" Target="consultantplus://offline/ref=A3E27276A3254DEE9773B100B1B10F1D4992961F0E521EE206A5733A91C64C2E77F649F5DB5167BEE4895C4A332CF0ADuCvE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2:03:00Z</dcterms:created>
  <dc:creator>Степанова</dc:creator>
  <dc:description/>
  <cp:keywords/>
  <dc:language>en-US</dc:language>
  <cp:lastModifiedBy>Наталья И. Косолапова</cp:lastModifiedBy>
  <cp:lastPrinted>2023-12-14T16:27:00Z</cp:lastPrinted>
  <dcterms:modified xsi:type="dcterms:W3CDTF">2023-12-19T04:39:00Z</dcterms:modified>
  <cp:revision>10</cp:revision>
  <dc:subject/>
  <dc:title/>
</cp:coreProperties>
</file>